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 основной образовательной программе</w:t>
      </w:r>
    </w:p>
    <w:p>
      <w:pPr>
        <w:pStyle w:val="Normal"/>
        <w:jc w:val="right"/>
        <w:rPr/>
      </w:pPr>
      <w:r>
        <w:rPr/>
        <w:t xml:space="preserve">основного общего образования (ФГОС) </w:t>
      </w:r>
    </w:p>
    <w:p>
      <w:pPr>
        <w:pStyle w:val="Normal"/>
        <w:jc w:val="right"/>
        <w:rPr/>
      </w:pPr>
      <w:r>
        <w:rPr/>
        <w:t>МБОУ «Основная общеобразовательная Знаменская школа»</w:t>
      </w:r>
    </w:p>
    <w:p>
      <w:pPr>
        <w:pStyle w:val="Normal"/>
        <w:ind w:firstLine="72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2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2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2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2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2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2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2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2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2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учебному курсу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Изобразительное искусство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сновного общего образова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ля 5-8-х класс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базовый уровень)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. Знаменк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r>
        <w:rPr/>
        <w:t>Рабочая программа по курсу «Изобразительное искусство» для 5-8 класса разработана на основе программы «Изобразительное искусство. Рабочие программы». Предметная линия учебников под ред. Т.Я. Шпикаловой. 5-8классы. – М.: Просвещение, 2012». Данная программа соответствует стандартам основного общего образования и учебному плану образовательного учреждения МАОУ «СОШ №40».</w:t>
      </w:r>
    </w:p>
    <w:p>
      <w:pPr>
        <w:pStyle w:val="Normal"/>
        <w:jc w:val="both"/>
        <w:rPr>
          <w:b/>
          <w:b/>
        </w:rPr>
      </w:pPr>
      <w:r>
        <w:rPr>
          <w:b/>
        </w:rPr>
        <w:t>Цель курса: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 xml:space="preserve">развитие визуально-пространственного мышления учащихся как формы эмоционально-ценностного, эстетического освоения мира, как формы самовыражения и ориентации в художественном и нравственном пространстве культуры.  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Задачи курса:</w:t>
      </w:r>
    </w:p>
    <w:p>
      <w:pPr>
        <w:pStyle w:val="Normal"/>
        <w:jc w:val="both"/>
        <w:rPr/>
      </w:pPr>
      <w:r>
        <w:rPr/>
        <w:t>- формирование опыта смыслового и эмоционально-ценностного восприятия визуального образа реальности и произведений искусства;</w:t>
      </w:r>
    </w:p>
    <w:p>
      <w:pPr>
        <w:pStyle w:val="Normal"/>
        <w:jc w:val="both"/>
        <w:rPr/>
      </w:pPr>
      <w:r>
        <w:rPr/>
        <w:t>- освоение художественной культуры как формы материального выражения в пространственных формах духовных ценностей;</w:t>
      </w:r>
    </w:p>
    <w:p>
      <w:pPr>
        <w:pStyle w:val="Normal"/>
        <w:jc w:val="both"/>
        <w:rPr/>
      </w:pPr>
      <w:r>
        <w:rPr/>
        <w:t>- формирование понимания эмоционального и ценностного смысла визуально-пространственной формы;</w:t>
      </w:r>
    </w:p>
    <w:p>
      <w:pPr>
        <w:pStyle w:val="Normal"/>
        <w:jc w:val="both"/>
        <w:rPr/>
      </w:pPr>
      <w:r>
        <w:rPr/>
        <w:t>- развитие творческого опыта как формирование способности к самостоятельным действиям в ситуации неопределенности;</w:t>
      </w:r>
    </w:p>
    <w:p>
      <w:pPr>
        <w:pStyle w:val="Normal"/>
        <w:jc w:val="both"/>
        <w:rPr/>
      </w:pPr>
      <w:r>
        <w:rPr/>
        <w:t>- формирование активного, заинтересованного отношения к традициям культуры как к смысловой, эстетической и личностно-значимой ценности;</w:t>
      </w:r>
    </w:p>
    <w:p>
      <w:pPr>
        <w:pStyle w:val="Normal"/>
        <w:jc w:val="both"/>
        <w:rPr/>
      </w:pPr>
      <w:r>
        <w:rPr/>
        <w:t>- воспитание уважения к истории культуры своего Отечества, выраженной в ее архитектуре, изобразительном искусстве, в национальных образах предметно-материальной и пространственной среды и понимании красоты человека;</w:t>
      </w:r>
    </w:p>
    <w:p>
      <w:pPr>
        <w:pStyle w:val="Normal"/>
        <w:jc w:val="both"/>
        <w:rPr/>
      </w:pPr>
      <w:r>
        <w:rPr/>
        <w:t>- развитие способности ориентироваться в мире современной художественной культуры;</w:t>
      </w:r>
    </w:p>
    <w:p>
      <w:pPr>
        <w:pStyle w:val="Normal"/>
        <w:jc w:val="both"/>
        <w:rPr/>
      </w:pPr>
      <w:r>
        <w:rPr/>
        <w:t>- овладение средствами художественного изображения как способом развития умения видеть реальный мир, как способностью к анализу и структурированию визуального образа на основе его эмоционально-нравственной оценки;</w:t>
      </w:r>
    </w:p>
    <w:p>
      <w:pPr>
        <w:pStyle w:val="Normal"/>
        <w:jc w:val="both"/>
        <w:rPr/>
      </w:pPr>
      <w:r>
        <w:rPr/>
        <w:t>- овладение основами культуры практической работы различными художественными материалами и инструментами для эстетической организации и оформления школьной, бытовой и производственной среды.</w:t>
      </w:r>
    </w:p>
    <w:p>
      <w:pPr>
        <w:pStyle w:val="Normal"/>
        <w:ind w:firstLine="708"/>
        <w:jc w:val="both"/>
        <w:rPr/>
      </w:pPr>
      <w:r>
        <w:rPr/>
        <w:t>В соответствии с  Базисным учебным планом на учебный предмет «Изобразительное искусство» отводится 136 часов, из расчета 1 час в неделю в каждом классе, 34 часа в год.</w:t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Описание места</w:t>
      </w:r>
      <w:r>
        <w:rPr/>
        <w:t xml:space="preserve">  предмета в учебном плане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63"/>
        <w:gridCol w:w="1122"/>
        <w:gridCol w:w="1559"/>
        <w:gridCol w:w="1559"/>
        <w:gridCol w:w="1276"/>
        <w:gridCol w:w="1134"/>
        <w:gridCol w:w="1559"/>
      </w:tblGrid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лассы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-во часов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-во учебных недель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-во часов для проведения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контроль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практическ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экскур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про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исследова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-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Формы организации учебного процесса</w:t>
      </w:r>
    </w:p>
    <w:p>
      <w:pPr>
        <w:pStyle w:val="Normal"/>
        <w:jc w:val="both"/>
        <w:rPr/>
      </w:pPr>
      <w:r>
        <w:rPr/>
        <w:t xml:space="preserve">Совместная с учителем учебно-познавательная деятельность, работа в группах и самостоятельная работа детей. Предпочтительными формами организации учебного процесса на уроках являются совместно-индивидуальные, индивидуальные и свободное размещение на общей плоскости. </w:t>
      </w:r>
    </w:p>
    <w:p>
      <w:pPr>
        <w:pStyle w:val="Normal"/>
        <w:widowControl w:val="false"/>
        <w:shd w:fill="FFFFFF" w:val="clear"/>
        <w:suppressAutoHyphens w:val="true"/>
        <w:autoSpaceDE w:val="false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rPr>
          <w:b/>
          <w:b/>
          <w:kern w:val="2"/>
        </w:rPr>
      </w:pPr>
      <w:r>
        <w:rPr>
          <w:b/>
          <w:kern w:val="2"/>
        </w:rPr>
        <w:t>Структура и специфика учебного предмета</w:t>
      </w:r>
    </w:p>
    <w:p>
      <w:pPr>
        <w:pStyle w:val="TextBody"/>
        <w:spacing w:before="0" w:after="0"/>
        <w:jc w:val="both"/>
        <w:rPr/>
      </w:pPr>
      <w:r>
        <w:rPr>
          <w:kern w:val="2"/>
        </w:rPr>
        <w:t xml:space="preserve">Учебный материал представлен блоками, отражающими деятельностный  характер и коммуникативно-нравственную сущность художественного образования: «Роль искусства и художественной деятельности в жизни человека  и общества», «Духовно-нравственные проблемы жизни  и искусства», «Язык пластических искусств и художественный образ», Виды и жанры пластических искусств». Специфика подобного деления на блоки состоит в том, что первый блок раскрывает содержание учебного материала, второй - намечает эмоционально-ценностную направленность тематики заданий, третий - дает  инструментарий  для его практической реализации, четвертый – содержит  виды и жанры художественной деятельности, в которых школьник может получить художественно – творческий опыт. Все блоки об одном и том же, но раскрывают разные стороны искусства: типологическую,  ценностно-ориентированную, языковую и деятельностную.  Они  (все вместе!)  в разной мере присутствуют практически на каждом уроке. Выделение часов в программе условно, оно лишь расставляет акценты, но не абсолютизирует необходимость уложить  данную тему в заявленные часы, так как на практике  каждой теме пересекаются все стороны искусства. </w:t>
      </w:r>
      <w:r>
        <w:rPr>
          <w:rFonts w:eastAsia="Calibri"/>
          <w:lang w:eastAsia="en-US"/>
        </w:rPr>
        <w:t>В программе заложены возможности предусмотренного стандартом формирования у обучающихся общеучебных умений и навыков, универсальных способов деятельности и ключевых компетенций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21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Рабочая программа ориентирована на использование учебно-методических комплексов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iCs/>
          <w:spacing w:val="2"/>
        </w:rPr>
        <w:t xml:space="preserve">Шпикалова, Т. Я. </w:t>
      </w:r>
      <w:r>
        <w:rPr>
          <w:spacing w:val="2"/>
        </w:rPr>
        <w:t>Изобразительное искусство. 5-8 классы программы общеобразователь</w:t>
        <w:softHyphen/>
      </w:r>
      <w:r>
        <w:rPr>
          <w:spacing w:val="5"/>
        </w:rPr>
        <w:t xml:space="preserve">ных учреждений / Т. Я. Шпикалова [и др.], под ред. Т. Я. Шпикаловой. - М. Просвещение, </w:t>
      </w:r>
      <w:r>
        <w:rPr>
          <w:spacing w:val="-6"/>
        </w:rPr>
        <w:t>2012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5класс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iCs/>
        </w:rPr>
        <w:t>Шпикалова, Т. Я. «</w:t>
      </w:r>
      <w:r>
        <w:rPr/>
        <w:t>Изобразительное искусство»:Учебник для учащихся 5кл.</w:t>
      </w:r>
      <w:r>
        <w:rPr>
          <w:spacing w:val="2"/>
        </w:rPr>
        <w:t>общеобразователь</w:t>
        <w:softHyphen/>
      </w:r>
      <w:r>
        <w:rPr>
          <w:spacing w:val="5"/>
        </w:rPr>
        <w:t xml:space="preserve">ных учреждений.М. Просвещение, </w:t>
      </w:r>
      <w:r>
        <w:rPr>
          <w:spacing w:val="-6"/>
        </w:rPr>
        <w:t>2014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exact" w:line="278"/>
        <w:jc w:val="both"/>
        <w:rPr/>
      </w:pPr>
      <w:r>
        <w:rPr>
          <w:iCs/>
          <w:spacing w:val="3"/>
        </w:rPr>
        <w:t xml:space="preserve">Шпикалова, Т. Я. </w:t>
      </w:r>
      <w:r>
        <w:rPr>
          <w:spacing w:val="3"/>
        </w:rPr>
        <w:t>Изобразительное искусство, 5 кл. Методическое пособие: пособие для</w:t>
      </w:r>
      <w:r>
        <w:rPr/>
        <w:t>учителя / Т. Я. Шпикалова, Л. В. Ершова, Г. А.Поровская. - М.: Просвещение, 2012.</w:t>
      </w:r>
    </w:p>
    <w:p>
      <w:pPr>
        <w:pStyle w:val="Normal"/>
        <w:jc w:val="both"/>
        <w:rPr>
          <w:b/>
          <w:b/>
        </w:rPr>
      </w:pPr>
      <w:r>
        <w:rPr>
          <w:b/>
        </w:rPr>
        <w:t>6класс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iCs/>
        </w:rPr>
        <w:t>Шпикалова, Т. Я. «</w:t>
      </w:r>
      <w:r>
        <w:rPr/>
        <w:t>Изобразительное искусство»:Учебник для учащихся  6 кл.</w:t>
      </w:r>
      <w:r>
        <w:rPr>
          <w:spacing w:val="2"/>
        </w:rPr>
        <w:t>общеобразователь</w:t>
        <w:softHyphen/>
      </w:r>
      <w:r>
        <w:rPr>
          <w:spacing w:val="5"/>
        </w:rPr>
        <w:t xml:space="preserve">ных учреждений.М. Просвещение, </w:t>
      </w:r>
      <w:r>
        <w:rPr>
          <w:spacing w:val="-6"/>
        </w:rPr>
        <w:t>2014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exact" w:line="278"/>
        <w:jc w:val="both"/>
        <w:rPr/>
      </w:pPr>
      <w:r>
        <w:rPr>
          <w:iCs/>
          <w:spacing w:val="3"/>
        </w:rPr>
        <w:t xml:space="preserve">Шпикалова, Т. Я. </w:t>
      </w:r>
      <w:r>
        <w:rPr>
          <w:spacing w:val="3"/>
        </w:rPr>
        <w:t>Изобразительное искусство, 6 кл. Методическое пособие: пособие для</w:t>
      </w:r>
      <w:r>
        <w:rPr/>
        <w:t>учителя / Т. Я. Шпикалова, Л. В. Ершова, Г. А.Поровская. - М.: Просвещение, 2012.</w:t>
      </w:r>
    </w:p>
    <w:p>
      <w:pPr>
        <w:pStyle w:val="Normal"/>
        <w:jc w:val="both"/>
        <w:rPr>
          <w:b/>
          <w:b/>
        </w:rPr>
      </w:pPr>
      <w:r>
        <w:rPr>
          <w:b/>
        </w:rPr>
        <w:t>7класс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iCs/>
        </w:rPr>
        <w:t>Шпикалова, Т. Я. «</w:t>
      </w:r>
      <w:r>
        <w:rPr/>
        <w:t>Изобразительное искусство»:Учебник для учащихся 7 кл.</w:t>
      </w:r>
      <w:r>
        <w:rPr>
          <w:spacing w:val="2"/>
        </w:rPr>
        <w:t>общеобразователь</w:t>
        <w:softHyphen/>
      </w:r>
      <w:r>
        <w:rPr>
          <w:spacing w:val="5"/>
        </w:rPr>
        <w:t xml:space="preserve">ных учреждений.М. Просвещение, </w:t>
      </w:r>
      <w:r>
        <w:rPr>
          <w:spacing w:val="-6"/>
        </w:rPr>
        <w:t>2014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exact" w:line="278"/>
        <w:jc w:val="both"/>
        <w:rPr/>
      </w:pPr>
      <w:r>
        <w:rPr>
          <w:iCs/>
          <w:spacing w:val="3"/>
        </w:rPr>
        <w:t xml:space="preserve">Шпикалова, Т. Я. </w:t>
      </w:r>
      <w:r>
        <w:rPr>
          <w:spacing w:val="3"/>
        </w:rPr>
        <w:t>Изобразительное искусство, 7 кл. Методическое пособие: пособие для</w:t>
      </w:r>
      <w:r>
        <w:rPr/>
        <w:t>учителя / Т. Я. Шпикалова, Л. В. Ершова, Г. А.Поровская. - М.: Просвещение, 2012.</w:t>
      </w:r>
    </w:p>
    <w:p>
      <w:pPr>
        <w:pStyle w:val="Style22"/>
        <w:spacing w:before="0" w:after="0"/>
        <w:ind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класс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iCs/>
        </w:rPr>
        <w:t>Шпикалова, Т. Я. «</w:t>
      </w:r>
      <w:r>
        <w:rPr/>
        <w:t>Изобразительное искусство»:Учебник для учащихся 8 кл.</w:t>
      </w:r>
      <w:r>
        <w:rPr>
          <w:spacing w:val="2"/>
        </w:rPr>
        <w:t>общеобразователь</w:t>
        <w:softHyphen/>
      </w:r>
      <w:r>
        <w:rPr>
          <w:spacing w:val="5"/>
        </w:rPr>
        <w:t xml:space="preserve">ных учреждений.М. Просвещение, </w:t>
      </w:r>
      <w:r>
        <w:rPr>
          <w:spacing w:val="-6"/>
        </w:rPr>
        <w:t>2014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exact" w:line="278"/>
        <w:jc w:val="both"/>
        <w:rPr/>
      </w:pPr>
      <w:r>
        <w:rPr>
          <w:iCs/>
          <w:spacing w:val="3"/>
        </w:rPr>
        <w:t xml:space="preserve">Шпикалова, Т. Я. </w:t>
      </w:r>
      <w:r>
        <w:rPr>
          <w:spacing w:val="3"/>
        </w:rPr>
        <w:t>Изобразительное искусство, 8 кл. Методическое пособие: пособие для</w:t>
      </w:r>
      <w:r>
        <w:rPr/>
        <w:t>учителя / Т. Я. Шпикалова, Л. В. Ершова, Г. А.Поровская. - М.: Просвещение, 2012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Содержание учебной программы полностью соответствуют требованиям федерального государственного образовательного  стандарта начального общего  образования, поэтому в рабочую программу не внесено никаких изменений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Формы организации учебного процесса и их сочетание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Вводный, промежуточный и итоговый. В качестве форм контроля могут использоваться творческие задания, викторины, тесты, кроссворды, реферат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843" w:type="dxa"/>
        <w:jc w:val="left"/>
        <w:tblInd w:w="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3146"/>
        <w:gridCol w:w="1042"/>
        <w:gridCol w:w="992"/>
        <w:gridCol w:w="992"/>
        <w:gridCol w:w="851"/>
      </w:tblGrid>
      <w:tr>
        <w:trPr>
          <w:trHeight w:val="437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3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273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/>
            </w:pPr>
            <w:r>
              <w:rPr/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3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 xml:space="preserve">    </w:t>
            </w:r>
            <w:r>
              <w:rPr/>
              <w:t>5 кл.         6 кл.      7 кл.       8 кл.</w:t>
            </w:r>
          </w:p>
        </w:tc>
      </w:tr>
      <w:tr>
        <w:trPr>
          <w:trHeight w:val="38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Рефераты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5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Отчетные выставки творческих рабо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Тесты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Викторины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Творческие проекты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6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Кроссворды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52"/>
        <w:rPr>
          <w:b/>
          <w:b/>
        </w:rPr>
      </w:pPr>
      <w:r>
        <w:rPr>
          <w:b/>
        </w:rPr>
        <w:t>Список дополнительной литературы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708"/>
          <w:tab w:val="left" w:pos="698" w:leader="none"/>
        </w:tabs>
        <w:spacing w:lineRule="auto" w:line="276"/>
        <w:jc w:val="both"/>
        <w:rPr/>
      </w:pPr>
      <w:r>
        <w:rPr/>
        <w:t>Крестовская Н.О. Искусство Жостово / Н.О.Крестовская, - СПб.: Русский музей, 2007.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708"/>
          <w:tab w:val="left" w:pos="698" w:leader="none"/>
        </w:tabs>
        <w:spacing w:lineRule="auto" w:line="276"/>
        <w:jc w:val="both"/>
        <w:rPr/>
      </w:pPr>
      <w:r>
        <w:rPr/>
        <w:t>Лоренц Н.Ф. Орнамент всех времен и стилей / Н.Ф.Лоренц. – М. : Эксмо,2010.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708"/>
          <w:tab w:val="left" w:pos="698" w:leader="none"/>
        </w:tabs>
        <w:spacing w:lineRule="auto" w:line="276"/>
        <w:jc w:val="both"/>
        <w:rPr/>
      </w:pPr>
      <w:r>
        <w:rPr/>
        <w:t>Изобразительное искусство. 5 класс:  поурочные планы по программе Б.М.Неменского / авт.-сост. О.В.Свиридова, - Волгоград: Учитель, 2010.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708"/>
          <w:tab w:val="left" w:pos="698" w:leader="none"/>
        </w:tabs>
        <w:spacing w:lineRule="auto" w:line="276"/>
        <w:jc w:val="both"/>
        <w:rPr/>
      </w:pPr>
      <w:r>
        <w:rPr/>
        <w:t>Изобразительное искусство. 2-8 классы. Создание ситуации успеха: коллекция интересных уроков / авт.-сост. А.В.Пожарская, - Волгоград: Учитель,2010.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708"/>
          <w:tab w:val="left" w:pos="698" w:leader="none"/>
        </w:tabs>
        <w:spacing w:lineRule="auto" w:line="276"/>
        <w:jc w:val="both"/>
        <w:rPr/>
      </w:pPr>
      <w:r>
        <w:rPr/>
        <w:t>Изобразительное искусство. 4-8 классы. В мире красок народного творчества: уроки, внеклассные мероприятия / авт.-сост, Е.С.Туманова, Л.Ю. Романова, Т.В. Старостина. – Волгоград: Учитель, 2009.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708"/>
          <w:tab w:val="left" w:pos="698" w:leader="none"/>
        </w:tabs>
        <w:spacing w:lineRule="auto" w:line="276"/>
        <w:jc w:val="both"/>
        <w:rPr/>
      </w:pPr>
      <w:r>
        <w:rPr/>
        <w:t xml:space="preserve"> </w:t>
      </w:r>
      <w:r>
        <w:rPr/>
        <w:t>Кора Д. Мифология: энциклопедия (детская),- М.: Росмэн,2010.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708"/>
          <w:tab w:val="left" w:pos="698" w:leader="none"/>
        </w:tabs>
        <w:spacing w:lineRule="auto" w:line="276"/>
        <w:jc w:val="both"/>
        <w:rPr/>
      </w:pPr>
      <w:r>
        <w:rPr/>
        <w:t xml:space="preserve"> </w:t>
      </w:r>
      <w:r>
        <w:rPr/>
        <w:t>Платонова Н.И. Энциклопедический словарь юного художника / Н.И. Платонова В.Д. Синюков. – М.: Педагогика, 1983.</w:t>
      </w:r>
    </w:p>
    <w:p>
      <w:pPr>
        <w:pStyle w:val="Normal"/>
        <w:widowControl w:val="false"/>
        <w:shd w:fill="FFFFFF" w:val="clear"/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ind w:left="360" w:right="344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ланируемые результаты изучения учебного курса</w:t>
      </w:r>
    </w:p>
    <w:p>
      <w:pPr>
        <w:pStyle w:val="Style23"/>
        <w:numPr>
          <w:ilvl w:val="0"/>
          <w:numId w:val="0"/>
        </w:numPr>
        <w:spacing w:lineRule="auto" w:line="240"/>
        <w:ind w:hanging="0"/>
        <w:jc w:val="center"/>
        <w:outlineLvl w:val="0"/>
        <w:rPr>
          <w:iCs/>
          <w:sz w:val="24"/>
        </w:rPr>
      </w:pPr>
      <w:r>
        <w:rPr>
          <w:iCs/>
          <w:sz w:val="24"/>
        </w:rPr>
        <w:t>Роль искусства и художественной деятельности в жизни человека и общества</w:t>
      </w:r>
    </w:p>
    <w:p>
      <w:pPr>
        <w:pStyle w:val="Style23"/>
        <w:numPr>
          <w:ilvl w:val="0"/>
          <w:numId w:val="0"/>
        </w:numPr>
        <w:spacing w:lineRule="auto" w:line="240"/>
        <w:ind w:hanging="0"/>
        <w:outlineLvl w:val="0"/>
        <w:rPr>
          <w:sz w:val="24"/>
        </w:rPr>
      </w:pPr>
      <w:r>
        <w:rPr>
          <w:bCs/>
          <w:iCs/>
          <w:sz w:val="24"/>
        </w:rPr>
        <w:t>5 класс. Выпускник научится:</w:t>
      </w:r>
    </w:p>
    <w:p>
      <w:pPr>
        <w:pStyle w:val="TextBody"/>
        <w:spacing w:before="0" w:after="0"/>
        <w:jc w:val="both"/>
        <w:rPr>
          <w:bCs/>
        </w:rPr>
      </w:pPr>
      <w:r>
        <w:rPr>
          <w:iCs/>
        </w:rPr>
        <w:t>• </w:t>
      </w:r>
      <w:r>
        <w:rPr>
          <w:bCs/>
        </w:rPr>
        <w:t xml:space="preserve">понимать роль и место </w:t>
      </w:r>
      <w:r>
        <w:rPr/>
        <w:t>искусства в развитии культуры, ориентироваться в связях искусства с наукой и религией;</w:t>
      </w:r>
    </w:p>
    <w:p>
      <w:pPr>
        <w:pStyle w:val="Style23"/>
        <w:spacing w:lineRule="auto" w:line="240"/>
        <w:ind w:hanging="0"/>
        <w:rPr/>
      </w:pPr>
      <w:r>
        <w:rPr>
          <w:iCs/>
          <w:sz w:val="24"/>
        </w:rPr>
        <w:t>• </w:t>
      </w:r>
      <w:r>
        <w:rPr>
          <w:bCs/>
          <w:sz w:val="24"/>
        </w:rPr>
        <w:t xml:space="preserve">осознавать </w:t>
      </w:r>
      <w:r>
        <w:rPr>
          <w:sz w:val="24"/>
        </w:rPr>
        <w:t>потенциал искусства в познании мира, в формировании отношения к человеку, природным и социальным явлениям;</w:t>
      </w:r>
    </w:p>
    <w:p>
      <w:pPr>
        <w:pStyle w:val="Style23"/>
        <w:spacing w:lineRule="auto" w:line="240"/>
        <w:ind w:hanging="0"/>
        <w:rPr/>
      </w:pPr>
      <w:r>
        <w:rPr>
          <w:iCs/>
          <w:sz w:val="24"/>
        </w:rPr>
        <w:t>• </w:t>
      </w:r>
      <w:r>
        <w:rPr>
          <w:sz w:val="24"/>
        </w:rPr>
        <w:t>понимать роль искусства в создании материальной среды обитания человека;</w:t>
      </w:r>
    </w:p>
    <w:p>
      <w:pPr>
        <w:pStyle w:val="Normal"/>
        <w:jc w:val="both"/>
        <w:rPr>
          <w:iCs/>
        </w:rPr>
      </w:pPr>
      <w:r>
        <w:rPr>
          <w:iCs/>
        </w:rPr>
        <w:t>• </w:t>
      </w:r>
      <w:r>
        <w:rPr>
          <w:iCs/>
        </w:rPr>
        <w:t>определять эстетические категории «прекрасное» и «безобразное», «комическое» и «трагическое» и др. в произведениях пластических искусств и использовать эти знания на практике;</w:t>
      </w:r>
    </w:p>
    <w:p>
      <w:pPr>
        <w:pStyle w:val="Style23"/>
        <w:spacing w:lineRule="auto" w:line="240"/>
        <w:ind w:hanging="0"/>
        <w:jc w:val="center"/>
        <w:rPr>
          <w:sz w:val="24"/>
        </w:rPr>
      </w:pPr>
      <w:r>
        <w:rPr>
          <w:sz w:val="24"/>
        </w:rPr>
        <w:t>Духовно-нравственные проблемы жизни и искусства</w:t>
      </w:r>
    </w:p>
    <w:p>
      <w:pPr>
        <w:pStyle w:val="Style23"/>
        <w:spacing w:lineRule="auto" w:line="240"/>
        <w:ind w:hanging="0"/>
        <w:rPr>
          <w:sz w:val="24"/>
        </w:rPr>
      </w:pPr>
      <w:r>
        <w:rPr>
          <w:bCs/>
          <w:sz w:val="24"/>
        </w:rPr>
        <w:t>6 класс. Выпускник научится:</w:t>
      </w:r>
    </w:p>
    <w:p>
      <w:pPr>
        <w:pStyle w:val="Normal"/>
        <w:jc w:val="both"/>
        <w:rPr/>
      </w:pPr>
      <w:r>
        <w:rPr>
          <w:iCs/>
        </w:rPr>
        <w:t>• </w:t>
      </w:r>
      <w:r>
        <w:rPr/>
        <w:t>понимать связи искусства с всемирной историей и историей Отечества;</w:t>
      </w:r>
    </w:p>
    <w:p>
      <w:pPr>
        <w:pStyle w:val="Normal"/>
        <w:jc w:val="both"/>
        <w:rPr/>
      </w:pPr>
      <w:r>
        <w:rPr>
          <w:iCs/>
        </w:rPr>
        <w:t>• </w:t>
      </w:r>
      <w:r>
        <w:rPr/>
        <w:t>осознавать роль искусства в формировании мировоззрения, в развитии религиозных представлений и в передаче духовно-нравственного опыта поколений;</w:t>
      </w:r>
    </w:p>
    <w:p>
      <w:pPr>
        <w:pStyle w:val="Normal"/>
        <w:jc w:val="both"/>
        <w:rPr/>
      </w:pPr>
      <w:r>
        <w:rPr/>
        <w:t>•</w:t>
      </w:r>
      <w:r>
        <w:rPr>
          <w:i/>
        </w:rPr>
        <w:t> </w:t>
      </w:r>
      <w:r>
        <w:rPr/>
        <w:t>передавать в собственной художественной деятельности красоту мира, выражать своё отношение к негативным явлениям жизни и искусства;</w:t>
      </w:r>
    </w:p>
    <w:p>
      <w:pPr>
        <w:pStyle w:val="Normal"/>
        <w:jc w:val="both"/>
        <w:rPr>
          <w:iCs/>
        </w:rPr>
      </w:pPr>
      <w:r>
        <w:rPr>
          <w:iCs/>
        </w:rPr>
        <w:t>• </w:t>
      </w:r>
      <w:r>
        <w:rPr>
          <w:iCs/>
        </w:rPr>
        <w:t>осознавать важность сохранения художественных ценностей для последующих поколений, роль художественных музеев в жизни страны, края, города.</w:t>
      </w:r>
    </w:p>
    <w:p>
      <w:pPr>
        <w:pStyle w:val="31"/>
        <w:spacing w:before="0" w:after="0"/>
        <w:ind w:left="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ыпускник получит возможность научиться:</w:t>
      </w:r>
    </w:p>
    <w:p>
      <w:pPr>
        <w:pStyle w:val="Normal"/>
        <w:jc w:val="both"/>
        <w:rPr>
          <w:iCs/>
        </w:rPr>
      </w:pPr>
      <w:r>
        <w:rPr>
          <w:iCs/>
        </w:rPr>
        <w:t>• </w:t>
      </w:r>
      <w:r>
        <w:rPr>
          <w:iCs/>
        </w:rPr>
        <w:t>понимать гражданское подвижничество художника в выявлении положительных и отрицательных сторон жизни в художественном образе;</w:t>
      </w:r>
    </w:p>
    <w:p>
      <w:pPr>
        <w:pStyle w:val="Normal"/>
        <w:jc w:val="both"/>
        <w:rPr>
          <w:iCs/>
        </w:rPr>
      </w:pPr>
      <w:r>
        <w:rPr>
          <w:iCs/>
        </w:rPr>
        <w:t>• </w:t>
      </w:r>
      <w:r>
        <w:rPr>
          <w:iCs/>
        </w:rPr>
        <w:t>осознавать необходимость развитого эстетического вкуса в жизни современного человека;</w:t>
      </w:r>
    </w:p>
    <w:p>
      <w:pPr>
        <w:pStyle w:val="Normal"/>
        <w:jc w:val="center"/>
        <w:rPr>
          <w:i/>
          <w:i/>
          <w:iCs/>
        </w:rPr>
      </w:pPr>
      <w:r>
        <w:rPr/>
        <w:t>Язык пластических искусств и художественный образ</w:t>
      </w:r>
    </w:p>
    <w:p>
      <w:pPr>
        <w:pStyle w:val="Heading5"/>
        <w:spacing w:lineRule="auto" w:line="276" w:before="0" w:after="0"/>
        <w:ind w:hanging="0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7 класс. Выпускник научится:</w:t>
      </w:r>
    </w:p>
    <w:p>
      <w:pPr>
        <w:pStyle w:val="Normal"/>
        <w:jc w:val="both"/>
        <w:rPr/>
      </w:pPr>
      <w:r>
        <w:rPr>
          <w:iCs/>
        </w:rPr>
        <w:t>• </w:t>
      </w:r>
      <w:r>
        <w:rPr/>
        <w:t>эмоционально-ценностно относиться к природе, человеку, обществу; различать и передавать в художественно-творческой деятельности характер, эмоциональные состояния и своё отношение к ним средствами художественного языка;</w:t>
      </w:r>
    </w:p>
    <w:p>
      <w:pPr>
        <w:pStyle w:val="Normal"/>
        <w:jc w:val="both"/>
        <w:rPr/>
      </w:pPr>
      <w:r>
        <w:rPr>
          <w:iCs/>
        </w:rPr>
        <w:t>• </w:t>
      </w:r>
      <w:r>
        <w:rPr/>
        <w:t>понимать роль художественного образа и понятия «выразительность» в искусстве;</w:t>
      </w:r>
    </w:p>
    <w:p>
      <w:pPr>
        <w:pStyle w:val="Normal"/>
        <w:jc w:val="both"/>
        <w:rPr/>
      </w:pPr>
      <w:r>
        <w:rPr>
          <w:iCs/>
        </w:rPr>
        <w:t>• </w:t>
      </w:r>
      <w:r>
        <w:rPr/>
        <w:t>создавать композиции на заданную тему на плоскости и в пространстве, используя выразительные средства изобразительного искусства: композицию, форму, ритм, линию, цвет, объём, фактуру; различные художественные материалы для воплощения собственного художественно-творческого замысла в живописи, скульптуре, графике;</w:t>
      </w:r>
    </w:p>
    <w:p>
      <w:pPr>
        <w:pStyle w:val="Normal"/>
        <w:jc w:val="both"/>
        <w:rPr/>
      </w:pPr>
      <w:r>
        <w:rPr>
          <w:iCs/>
        </w:rPr>
        <w:t>• </w:t>
      </w:r>
      <w:r>
        <w:rPr/>
        <w:t>наблюдать, сравнивать, сопоставлять и анализировать геометрическую форму предмета; изображать предметы различной формы; использовать простые формы для создания выразительных образов в живописи, скульптуре, графике, художественном конструировании;</w:t>
      </w:r>
    </w:p>
    <w:p>
      <w:pPr>
        <w:pStyle w:val="Style23"/>
        <w:spacing w:lineRule="auto" w:line="240"/>
        <w:ind w:hanging="0"/>
        <w:rPr/>
      </w:pPr>
      <w:r>
        <w:rPr>
          <w:iCs/>
          <w:sz w:val="24"/>
        </w:rPr>
        <w:t>• </w:t>
      </w:r>
      <w:r>
        <w:rPr>
          <w:sz w:val="24"/>
        </w:rPr>
        <w:t>использовать декоративные элементы, геометрические, растительные узоры для украшения изделий и предметов быта, ритм и стилизацию форм для создания орнамента; передавать в собственной художественно-творческой деятельности специфику стилистики произведений народных художественных промыслов в России (с учётом местных условий).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ыпускник получит возможность научиться:</w:t>
      </w:r>
    </w:p>
    <w:p>
      <w:pPr>
        <w:pStyle w:val="23"/>
        <w:widowControl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• </w:t>
      </w:r>
      <w:r>
        <w:rPr>
          <w:rFonts w:cs="Times New Roman" w:ascii="Times New Roman" w:hAnsi="Times New Roman"/>
          <w:iCs/>
          <w:sz w:val="24"/>
          <w:szCs w:val="24"/>
        </w:rPr>
        <w:t>анализировать и высказывать суждение о своей творческой работе и работе одноклассников;</w:t>
      </w:r>
    </w:p>
    <w:p>
      <w:pPr>
        <w:pStyle w:val="Abstract1"/>
        <w:spacing w:lineRule="auto" w:line="240"/>
        <w:ind w:hanging="0"/>
        <w:jc w:val="center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Виды и жанры изобразительного искусства</w:t>
      </w:r>
    </w:p>
    <w:p>
      <w:pPr>
        <w:pStyle w:val="Heading5"/>
        <w:spacing w:before="0" w:after="0"/>
        <w:ind w:hanging="0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8класс. Выпускник научится:</w:t>
      </w:r>
    </w:p>
    <w:p>
      <w:pPr>
        <w:pStyle w:val="Style24"/>
        <w:spacing w:lineRule="auto" w:line="240"/>
        <w:ind w:hanging="0"/>
        <w:rPr/>
      </w:pPr>
      <w:r>
        <w:rPr>
          <w:iCs/>
          <w:sz w:val="24"/>
          <w:szCs w:val="24"/>
        </w:rPr>
        <w:t>• </w:t>
      </w:r>
      <w:r>
        <w:rPr>
          <w:sz w:val="24"/>
          <w:szCs w:val="24"/>
        </w:rPr>
        <w:t>различать виды изобразительного искусства (рисунок, живопись, скульптура, художественное конструирование и дизайн, декоративно-прикладное искусство) и участвовать в художественно-творческой деятельности, используя различные художественные материалы и приёмы работы с ними для передачи собственного замысла;</w:t>
      </w:r>
    </w:p>
    <w:p>
      <w:pPr>
        <w:pStyle w:val="Style24"/>
        <w:spacing w:lineRule="auto" w:line="240"/>
        <w:ind w:hanging="0"/>
        <w:rPr/>
      </w:pPr>
      <w:r>
        <w:rPr>
          <w:iCs/>
          <w:sz w:val="24"/>
          <w:szCs w:val="24"/>
        </w:rPr>
        <w:t>• </w:t>
      </w:r>
      <w:r>
        <w:rPr>
          <w:sz w:val="24"/>
          <w:szCs w:val="24"/>
        </w:rPr>
        <w:t xml:space="preserve">различать виды декоративно-прикладных искусств, понимать их специфику; </w:t>
      </w:r>
    </w:p>
    <w:p>
      <w:pPr>
        <w:pStyle w:val="Style24"/>
        <w:spacing w:lineRule="auto" w:line="240"/>
        <w:ind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• </w:t>
      </w:r>
      <w:r>
        <w:rPr>
          <w:iCs/>
          <w:sz w:val="24"/>
          <w:szCs w:val="24"/>
        </w:rPr>
        <w:t xml:space="preserve">определять </w:t>
      </w:r>
      <w:r>
        <w:rPr>
          <w:sz w:val="24"/>
          <w:szCs w:val="24"/>
        </w:rPr>
        <w:t>шедевры национального и мирового изобразительного искусства;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одержание учебного курс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«Содержание учебного курса  по каждому году освоения предмета представлено  в  авторской рабочей программе (полное библиографическое описание  авторской программы), на стр. 9-141»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Тематическое планирование </w:t>
      </w:r>
    </w:p>
    <w:p>
      <w:pPr>
        <w:pStyle w:val="Style2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 класс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10031" w:type="dxa"/>
        <w:jc w:val="left"/>
        <w:tblInd w:w="-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1309"/>
        <w:gridCol w:w="4928"/>
      </w:tblGrid>
      <w:tr>
        <w:trPr>
          <w:trHeight w:val="78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раздела и тем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чеб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ремени</w:t>
            </w:r>
          </w:p>
        </w:tc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Характеристика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деятельности учащихся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(основные учебные умения и действ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лок 1. Образ родной земли в изобразительном  искусстве (9 ч)</w:t>
            </w:r>
          </w:p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Тема1.Образ плодородия земли в изобразительном искусстве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.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5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Дары осени в натюрморте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сматривать произведения  мастеров натюрморта(живописцев, графиков)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азличать средства художественной выразительности в натюрмортах живописцев и графиков. Высказывать свое мнение  о средствах выразительности. Сопоставлять изображения плодов в композициях натюрмортов  художников разных стран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16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Cs/>
              </w:rPr>
            </w:pPr>
            <w:r>
              <w:rPr>
                <w:bCs/>
              </w:rPr>
              <w:t>Колорит и образный строй натюрморта</w:t>
            </w:r>
          </w:p>
          <w:p>
            <w:pPr>
              <w:pStyle w:val="Normal"/>
              <w:shd w:fill="FFFFFF" w:val="clear"/>
              <w:autoSpaceDE w:val="false"/>
              <w:rPr>
                <w:iCs/>
              </w:rPr>
            </w:pPr>
            <w:r>
              <w:rPr>
                <w:iCs/>
              </w:rPr>
              <w:t>Экскурсия. «Золотая осень»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нализировать  колорит, теплые  и холодные цвета натюрмортов. Участвовать в  обсуждении средств  художественной  выразительности при передачи формы, фактуры и цвета. Плодов  земли, участвовать  в подведении итогов.</w:t>
            </w:r>
          </w:p>
        </w:tc>
      </w:tr>
      <w:tr>
        <w:trPr>
          <w:trHeight w:val="27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сенние плоды в твоем натюрморт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сматривать живописно-декоративные натюрморты художников разных стран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Рассказывать о своих впечатлениях, о произведениях мастеров  декоративно-прикладного искусства. Определять, какими  изобразительными средствами  выражают художники  свое отношение  к плодам земли в произведениях разных видов искусства и какие приемы они используют для усиления  декоративности.</w:t>
            </w:r>
          </w:p>
        </w:tc>
      </w:tr>
      <w:tr>
        <w:trPr>
          <w:trHeight w:val="24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сенние плоды в твоем натюрморте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bCs/>
              </w:rPr>
              <w:t>Викторина по изобразительному искусству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вовать в обсуждении особенностей творческой манеры художников. Средств художественной выразительности. Работать по художественной  дидактической таблице. Выполнять рисунок  композиции  декоративного натюрморта в карандаше, в цвете,  в технике коллажа.  Выполнять творческое задание согласно условиям.  Участвовать  в анализе  работ.</w:t>
            </w:r>
          </w:p>
        </w:tc>
      </w:tr>
      <w:tr>
        <w:trPr>
          <w:trHeight w:val="19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Чудо-дерево. Образ-символ «дерево жизни в разных  видах искусст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сматривать  декоративные композиции «древо жизни « в архитектурных сооружениях и  произведениях искусства. Выполнять рельефную композицию, образ плодоносящего дерева. Выполнять творческое задание согласно условиям.  Участвовать  в анализе  работ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Тема2.Поэтический образ родной природы в изобразительном искусств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1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6.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сота осеннего пейзажа в живописи и график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ять эскизы  живописного  фона доя осеннего пейзажа в технике монотипии.,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tbl>
      <w:tblPr>
        <w:tblW w:w="10173" w:type="dxa"/>
        <w:jc w:val="left"/>
        <w:tblInd w:w="-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02"/>
        <w:gridCol w:w="1134"/>
        <w:gridCol w:w="5670"/>
      </w:tblGrid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сота осеннего пейзажа в живописи и граф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сматривать лирические пейзажи русских художников, композиции. Сопоставлять отображение лирического настроения в творчестве художников-пейзажистов и русской поэзии. Рассказывать о главных  изобразительных средствах в осенних  пейзажах живописцев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Выполнять эскизы  живописного  фона для осеннего пейзажа в технике монотипии., прорисовывать  детали  кистью, пером, гелевой ручкой. Участвовать  в подведении итогов и анализе  работ.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Осенних дней очарованье» в книжной граф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Рассматривать примеры оформления книги мастеров  книжной графики.</w:t>
            </w:r>
          </w:p>
          <w:p>
            <w:pPr>
              <w:pStyle w:val="Normal"/>
              <w:autoSpaceDE w:val="false"/>
              <w:rPr/>
            </w:pPr>
            <w:r>
              <w:rPr/>
              <w:t>Высказывать суждение  о разнообразии  приемов исполнения  рисунка. Выполнять эскизы  осеннего пейзажа в технике монотипии, прорисовывать  детали  кистью, пером, гелевой ручкой. Участвовать  в подведении итогов и анализе  работ.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Осенних дней очарованье» в книжной граф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ять творческое задание  согласно условиям. Участвовать в подведении итогов, обсуждении работ.</w:t>
            </w:r>
          </w:p>
        </w:tc>
      </w:tr>
      <w:tr>
        <w:trPr>
          <w:trHeight w:val="810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лок 2. Живая старина. Природные  и трудовые  циклы  в  народной  культуре</w:t>
            </w:r>
          </w:p>
          <w:p>
            <w:pPr>
              <w:pStyle w:val="Normal"/>
              <w:autoSpaceDE w:val="false"/>
              <w:rPr/>
            </w:pPr>
            <w:r>
              <w:rPr/>
              <w:t>И современной жизни и   их  образы  в  искусстве (8 часов)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ма3.Народные праздники и обряды в жизни и искусстве. Традиции и соврем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Человек и земля кормилица. Праздник урожая как завершение трудового и природного цикл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Зарисовки фигуры человек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сматривать  произведения  искусства, различать средства художественной выразительности в произведениях народного и  декоративно-прикладногоискусства в произведениях живописцев. Работать  по дидактической таблице.  Выполнить подготовительный рисунок фигуры человека в движении для многофигурной композиции, применяя различные  графические средства. Участвовать  в  обсуждении работ  и их анализе.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Ярмарка как периодически устраиваемый торг и обмен культурно-промышленными товарами и форма общения между людь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ять многофигурную композиции»праздник урожая» или «Ярмарка». Выделить характерные особенности  людей, используя свои наблюдения  осеннего праздника. Участвовать  в  обсуждении работ  и их анализе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ема4.Образ времени года в  искусств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имняя пора  в живописи и граф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сматривать произведения пейзажного жанра в творчестве отечественных и западноевропейских художников разных.   Рассказывать о своих наблюдениях и впечатлениях. Выполнять композицию зимнего пейзажа в графике на основе  зарисовок зимней природы.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Зимняя пора  в живописи и граф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сматривать произведения пейзажного жанра в творчестве отечественных и западноевропейских художников разных.   Рассказывать о своих наблюдениях и впечатлениях. Выполнять композицию зимнего пейзажа в графике на основе  зарисовок зимней природы. Участвовать  в  обсуждении работ  и их анализе.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Тема5.Традиции и современность, взаимоотношения людей в жизни и искусстве, роль декоративно-прикладных искусств в повседневной жизни человека и общества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лу – время, потехе – час. Искусство  вокруг нас. Рукодельницы и мас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>Рассматривать произведения живописи, изображающие молодежь в сценах совместного труда и отдыха, изделия декоративно-прикладного искусства. Работать в паре  над графическим эскизом пояса или дымника с флюгером. Работать  по художественно – дидактическим таблицам. Участвовать  в  обсуждении работ  и их анализе.</w:t>
            </w:r>
          </w:p>
        </w:tc>
      </w:tr>
      <w:tr>
        <w:trPr>
          <w:trHeight w:val="1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лу – время, потехе – час. Искусство  вокруг нас. Рукодельницы и мастера</w:t>
            </w:r>
          </w:p>
          <w:p>
            <w:pPr>
              <w:pStyle w:val="Normal"/>
              <w:autoSpaceDE w:val="false"/>
              <w:rPr/>
            </w:pPr>
            <w:r>
              <w:rPr/>
              <w:t>Тест. Вида и жанры изобразительного искус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слеживать  технику плетения поясов из трех. Пяти нитей и технологию изготовления дымника с флюгером. Участвовать  в  обсуждении работ  и их анализе.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ма 6.Сплав фантазии и реальности в образах фольклорных геро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ерои сказок и былин в творчестве мастеров искус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сматривать произведения разных видов искусства, запечатлевшие  образы фольклорных героев. Сравнивать  особенности изображения добрых и злых героев. Различать средства  книжной графики.  Изображать персонажи сказок или былин,  выполнять первоначальные  эскизы.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Герои сказок и былин в творчестве мастеров искусства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Творческий отчет-выставка. «Образ матери в изобразительном искусстве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ть по художественно- дидактическим таблицам. Выражать  в работе  свое видение образа. Участвовать в коллективной работе. Участвовать  в  обсуждении работ  и их анализе.</w:t>
            </w:r>
          </w:p>
        </w:tc>
      </w:tr>
      <w:tr>
        <w:trPr>
          <w:trHeight w:val="143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лок 3. Мудрость народной жизни в искусстве (8ч)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Тема 7.Русское народное  деревянное зодчество. Польза и красота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амятники древнерусской архитектуры в музеях под открытым небом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сматривать  культовые и гражданские постройки на  фотографиях и в произведениях живописи и графики. Различать типы, черты и назначения  построек.участвовать в обсуждении русского  деревянного зодчества. Выполнять графические зарисовки деревянных построек. Участвовать  в  обсуждении работ  и их анализе, давать  оценку  результатам своей деятельности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зба – творение русских мастеров – древоделов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сматривать  культовые и гражданские постройки на  фотографиях и в произведениях живописи и графики. Различать типы, черты и назначения  построек.участвовать в обсуждении русского  деревянного зодчества. выполнять макет избы  или других дворовых построек.  Участвовать  в  обсуждении работ  и их анализе, давать  оценку  результатам своей деятельности.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зба – творение русских мастеров – древоделов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  <w:r>
              <w:rPr/>
              <w:t>«Особенности русской избы»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сматривать  культовые и гражданские постройки на  фотографиях и в произведениях живописи и графики. Различать типы, черты и назначения  построек.участвовать в обсуждении русского  деревянного зодчества. выполнять макет избы  или других дворовых построек.  Участвовать  в  обсуждении работ  и их анализе, давать  оценку  результатам своей деятельности.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1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зба-модель  мироздания. «Многообразие форм  и мотивов орнаментального изображения предметного мира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сматривать примеры декоративного убранства  в облике деревянных домов. Различать типы  и назначение   домовой резьбы. Участвовать в обсуждении характера народной культуры на примере  украшений и убранства а дома. Выполнять графически е зарисовки знаков-символов в резном  убранстве фасада крестьянского дома. Участвовать  в  обсуждении работ  и их анализе, давать  оценку  результатам своей деятельности.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2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/>
              <w:t>Лад народной жизни и его образы в искусстве. Традиции и соврем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сматривать  сцены семейной жизни далекого прошлого, настоящего в произведениях живописи и графики лаковой миниатюре. Сопоставлять  произведения художников, посвященные теме  согласия  в семье., определять содержание  композиции. Выполнять элементы  декора крестьянской избы из бумаги в постройке крестьянского подворья. Участвовать  в  обсуждении работ  и их анализе, давать  оценку  результатам своей деятельности.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ма8.Образ народной жизни в опере – сказке «Снегурочка». Синтез искусств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8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3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Художник и театр. Образы персонажей. Народные традиции в сценическом костюме к опере-сказке «Снегурочка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сматривать эскизы  театральных костюмов. Участвовать в осуждении особенностей  художника – декоратора. Создавать графические  эскизы костюмов сказочных персонажей, передавать  черты характера, настроение. Участвовать  в  обсуждении работ  и их анализе, давать  оценку  результатам своей деятельности.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Художник и театр. Образы персонажей. Народные традиции в сценическом костюме к опере-сказке «Снегурочка». Эскизы костюмов к операм- сказкам. «Снегурочка», «Золотой петушок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сматривать эскизы  театральных костюмов. Участвовать в осуждении особенностей  художника – декоратора. Создавать графические  эскизы костюмов сказочных персонажей, передавать  черты характера, настроение. Участвовать  в  обсуждении работ  и их анализе, давать  оценку  результатам своей деятельности.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5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Художник и театр. Образы персонажей. Народные традиции в сценическом костюме к опере-сказке «Снегурочка». Эскизы костюмов к операм- сказкам. «Снегурочка», «Золотой петушок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сматривать эскизы  театральных костюмов. Участвовать в осуждении особенностей  художника – декоратора. Создавать графические  эскизы костюмов сказочных персонажей, передавать  черты характера, настроение. Участвовать  в  обсуждении работ  и их анализе, давать  оценку  результатам своей деятельности.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ема9.Календарный праздник широкой масленицы как часть народной художественной культуры и современной жизни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</w:rPr>
              <w:t xml:space="preserve">Гулянье  на  широкую   Масленицу  </w:t>
            </w:r>
            <w:r>
              <w:rPr/>
              <w:t>и образы его в искусств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  <w:r>
              <w:rPr/>
              <w:t>«Народные промыслы, праздники и традиции»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Рассматривать живописные произведения на тему масленичных гуляний. Понимать особенности праздничного настроения  и его передачи на  полотне.</w:t>
            </w:r>
          </w:p>
          <w:p>
            <w:pPr>
              <w:pStyle w:val="Normal"/>
              <w:autoSpaceDE w:val="false"/>
              <w:rPr/>
            </w:pPr>
            <w:r>
              <w:rPr/>
              <w:t>Участвовать в обсуждении  картин. Выполнять зарисовки по памяти фигуры человека в движении. Участвовать  в  обсуждении работ  и их анализе, давать  оценку  результатам своей деятельности.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7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Традиции оформления праздничн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сматривать  произведения народных мастеров на тему календарных праздников. Создавать  отдельные сюжеты-композиции. Участвовать  в  обсуждении работ  и их анализе, давать  оценку  результатам своей деятельности.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8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Традиции оформления праздничн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динять отдельные  сюжеты  в единое панно. Выполнять обрамление панно. Участвовать  в  обсуждении работ  и их анализе, давать  оценку  результатам своей деятельности.</w:t>
            </w:r>
          </w:p>
        </w:tc>
      </w:tr>
      <w:tr>
        <w:trPr>
          <w:trHeight w:val="143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лок 4.Образ единения  человека с природой  в искусстве (8 часов)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Тема10.Изображение в искусстве животного как объекта поклонения, изучения и опоэтизированного художественного образа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Животные-братья наши меньшие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  <w:r>
              <w:rPr/>
              <w:t>Творческий проект. «Мир меньших братьев»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сматривать  изображения животных в скульптуре, декоративно-прикладном искусстве, книжной, станковой графике. Приводить примеры  изображения животных. Объяснять  значение понятий  анималистический жанр. Выполнять наброски животных   по памяти, представлению, с натуры. Участвовать  в  обсуждении работ  и их анализе, давать  оценку  результатам своей деятельности.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Животное  и  его  повадки в творчестве скульпторов-анималистов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поставлять  изображения животных выполненные в разной технике. Приводить примеры  скульптурного изображения в своем городе. Участвовать в беседе о животных. Исполнять  этюды изображений животных по своим наблюдениям. Участвовать  в  обсуждении работ  и их анализе, давать  оценку  результатам своей деятельности. Организовать выставку работ.</w:t>
            </w:r>
          </w:p>
        </w:tc>
      </w:tr>
      <w:tr>
        <w:trPr>
          <w:trHeight w:val="7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ма11.Тема защиты  и охраны природы  и памятников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1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логическая  тема  в  плакате</w:t>
            </w:r>
          </w:p>
          <w:p>
            <w:pPr>
              <w:pStyle w:val="Normal"/>
              <w:autoSpaceDE w:val="false"/>
              <w:rPr/>
            </w:pPr>
            <w:r>
              <w:rPr/>
              <w:t>Эскиз плакатов на темы «Голоса весеннего леса», «Пусть поют птицы», «Экология в картинках» (по выбору учащих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сматривать плакаты, посвященные различным актуальным темам современности. Приводить примеры о проблемах сохранения природной среды  в своем городе. Работать  по художественно-дидактическим таблицам. Выполнять эскизы плаката, применяя выразительные и графические средства. Участвовать  в  обсуждении работ  и их анализе, давать  оценку  результатам своей деятельности. 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ма12.Народный календарный праздник  Троицыной недели и  образы его  в искус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2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Троицына неделя и её образы в искусств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сматривать произведения живописи, графики, декоративно-прикладного искусства, посвященные народным праздникам и возрождению природы. Рассказывать о своих впечатлениях и наблюдениях, о том, как встречают весну и лето  животные, растения. Участвовать в обсуждении образов весенних праздников и обрядов. Называть основные детали народного костюма Сравнивать   пропорции фигуры взрослых и детей. Выполнять сюжетные композиции по наброскам. Участвовать  в  обсуждении работ  и их анализе, давать  оценку  результатам своей деятельности. 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3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Троицына неделя и её образы в искусстве Творческий отчет-выставка: «Календарные праздники в изобразительном искусстве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сматривать произведения живописи, графики, декоративно-прикладного искусства, посвященные народным праздникам и возрождению природы. Рассказывать о своих впечатлениях и наблюдениях, о том, как встречают весну и лето  животные, растения. Участвовать в обсуждении образов весенних праздников и обрядов. Называть основные детали народного костюма Сравнивать   пропорции фигуры взрослых и детей. Выполнять сюжетные композиции по наброскам. Участвовать  в  обсуждении работ  и их анализе, давать  оценку  результатам своей деятельности.</w:t>
            </w:r>
          </w:p>
        </w:tc>
      </w:tr>
      <w:tr>
        <w:trPr>
          <w:trHeight w:val="21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4.-35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Обрядовые куклы Троицыной недели. Традиции и современность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сматривать традиционные праздничные женские  и мужские костюмы. Рассказывать о вкладе народных мастериц в их изготовление и украшение. Раскрывать символическую связь конструкции и декора с традиционным праздничным костюмом. Участвовать в обсуждении народных традиций, Работать  с дидактическим материалом. Изготовлять куклу в праздничном наряде.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  <w:t xml:space="preserve">Тематическое планирование 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6  класс</w:t>
      </w:r>
    </w:p>
    <w:tbl>
      <w:tblPr>
        <w:tblW w:w="9781" w:type="dxa"/>
        <w:jc w:val="left"/>
        <w:tblInd w:w="-10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42"/>
        <w:gridCol w:w="1168"/>
        <w:gridCol w:w="4961"/>
      </w:tblGrid>
      <w:tr>
        <w:trPr>
          <w:trHeight w:val="78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раздела и тем</w:t>
            </w:r>
          </w:p>
        </w:tc>
        <w:tc>
          <w:tcPr>
            <w:tcW w:w="1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чеб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ремени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                </w:t>
            </w:r>
            <w:r>
              <w:rPr/>
              <w:t xml:space="preserve">Характеристика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деятельности учащихся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(основные учебные умения и действ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браз  цветущей природы (6 ч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ема 1. Цветы в живописи, декоративно-прикладном искусстве (6ч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енний букет в натюрморте живописцев.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сматривать натюрморты  живописцев, запечатлевших красоту в букетах. Различать  краски осени на картинах живописцев и соотносить их с цветами осенней природы родного края сочетая со стихами. Наблюдать цветы в природе и их особенности. Объяснять смысл понятий  идеал, красота художественный вкус. Сравнивать  натюрморты художников  Европы и России,  </w:t>
            </w:r>
          </w:p>
          <w:p>
            <w:pPr>
              <w:pStyle w:val="Normal"/>
              <w:autoSpaceDE w:val="false"/>
              <w:rPr/>
            </w:pPr>
            <w:r>
              <w:rPr/>
              <w:t>находить в них общее и различное. Участвовать  в обсуждении художественного изображения цветов., используемой техники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Анализировать выполнение приемом  красочного пятна. Создавать с натуры этюд осенних  цветов, используя все выразительные средства. Описывать замысел  творческой композиции., выбирать  соответствующие материалы. Участвовать в анализе работ, оценивании своей  творческой деятельности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4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веты в лаковых подносах мастеров Жостова и Нижнего Тагил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сматривать изделия из  разных региональных центров России и анализировать росписи  подносов Жостова и Нижнего Тагила. Сравнивать изображения  цветочного мотива и находить общее и различие. Узнавать этапы  послойного письма.</w:t>
            </w:r>
          </w:p>
          <w:p>
            <w:pPr>
              <w:pStyle w:val="Normal"/>
              <w:autoSpaceDE w:val="false"/>
              <w:rPr/>
            </w:pPr>
            <w:r>
              <w:rPr/>
              <w:t>Участвовать в обсуждении истоков народного искусства и его роли  в жизни человека, произведениях народных промыслов России. Работать  по  художественно- дидактической таблице. Повторять за народными мастерами этапы послойного письма.</w:t>
            </w:r>
          </w:p>
          <w:p>
            <w:pPr>
              <w:pStyle w:val="Normal"/>
              <w:autoSpaceDE w:val="false"/>
              <w:rPr/>
            </w:pPr>
            <w:r>
              <w:rPr/>
              <w:t>Участвовать в анализе работ, оценивании своей  творческой деятельности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43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веты в лаковых подносах мастеров Жостова и Нижнего Тагил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сматривать изделия из разных региональных центров России и анализировать росписи  подносов Жостова и Нижнего Тагила. Сравнивать изображения  цветочного мотива и находить общее и различие. Узнавать этапы  послойного письма.</w:t>
            </w:r>
          </w:p>
          <w:p>
            <w:pPr>
              <w:pStyle w:val="Normal"/>
              <w:autoSpaceDE w:val="false"/>
              <w:rPr/>
            </w:pPr>
            <w:r>
              <w:rPr/>
              <w:t>Участвовать в обсуждении истоков народного искусства и его роли  в жизни человека, произведениях народных промыслов России. Работать  по  художественно- дидактической таблице. Повторять за народными мастерами этапы послойного письма.</w:t>
            </w:r>
          </w:p>
          <w:p>
            <w:pPr>
              <w:pStyle w:val="Normal"/>
              <w:autoSpaceDE w:val="false"/>
              <w:rPr/>
            </w:pPr>
            <w:r>
              <w:rPr/>
              <w:t>Участвовать в анализе работ, оценивании своей  творческой деятельности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26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енние цветы в росписи поднос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арактеризовать художественные изделия-лаковые подносы, выполненные народными  мастерами из Жостова. Узнавать своеобразную роспись и называть ее элементы. Участвовать в обсуждении своеобразия  росписи, .выполнять приемы  письма(осенние цветы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веточные мотивы в искусстве народов России, стран Запада и Восток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сматривать разнообразные изделия  декоративно-прикладного искусства народов мира, живописно-декоративные натюрморты французского художника А. Матисса и живописный  натюрморт  отечественного художника Н.Н.Сапунова, находить общее и различное  изображение цветов.</w:t>
            </w:r>
          </w:p>
          <w:p>
            <w:pPr>
              <w:pStyle w:val="Normal"/>
              <w:autoSpaceDE w:val="false"/>
              <w:rPr/>
            </w:pPr>
            <w:r>
              <w:rPr/>
              <w:t>Различать  формы, цвета, строение  цветов в природе  и сравнивать их с изображением в декоративно- прикладном искусстве.</w:t>
            </w:r>
          </w:p>
          <w:p>
            <w:pPr>
              <w:pStyle w:val="Normal"/>
              <w:autoSpaceDE w:val="false"/>
              <w:rPr/>
            </w:pPr>
            <w:r>
              <w:rPr/>
              <w:t>Сравнивать произведения разных мастеров искусства народов России и др. стран. Определять  центр композиции.  Выполнять наброски цветка  с натуры , искать варианты  изображении я  цветка  для  украшения предмета. Участвовать  в подведении итогов, обсуждении работ и их  анализе.</w:t>
            </w:r>
          </w:p>
        </w:tc>
      </w:tr>
      <w:tr>
        <w:trPr>
          <w:trHeight w:val="10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веточные мотивы в искусстве народов России, стран Запада и Восток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сматривать разнообразные изделия  </w:t>
            </w:r>
          </w:p>
          <w:p>
            <w:pPr>
              <w:pStyle w:val="Normal"/>
              <w:autoSpaceDE w:val="false"/>
              <w:rPr/>
            </w:pPr>
            <w:r>
              <w:rPr/>
              <w:t>декоративно-прикладного искусства народов мира, живописно-декоративные натюрморты французского художника А. Матисса и живописный  натюрморт  отечественного художника Н.Н.Сапунова, находить общее и различное  изображение цветов.</w:t>
            </w:r>
          </w:p>
          <w:p>
            <w:pPr>
              <w:pStyle w:val="Normal"/>
              <w:autoSpaceDE w:val="false"/>
              <w:rPr/>
            </w:pPr>
            <w:r>
              <w:rPr/>
              <w:t>Различать  формы, цвета, строение  цветов в природе  и сравнивать их с изображением в декоративно- прикладном искусстве.</w:t>
            </w:r>
          </w:p>
          <w:p>
            <w:pPr>
              <w:pStyle w:val="Normal"/>
              <w:autoSpaceDE w:val="false"/>
              <w:rPr/>
            </w:pPr>
            <w:r>
              <w:rPr/>
              <w:t>Сравнивать произведения разных мастеров искусства народов России и др. стран. Определять  центр композиции.  Выполнять наброски цветка  с натуры , искать варианты  изображении я  цветка  для  украшения предмета. Участвовать  в подведении итогов, обсуждении работ и их  анализе.</w:t>
            </w:r>
          </w:p>
        </w:tc>
      </w:tr>
      <w:tr>
        <w:trPr>
          <w:trHeight w:val="896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Из  прошлого в настоящее. Художественный диалог культур (10ч)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ема: Символика древних орнаментов (7ч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1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Растительный орнамент в искусстве Древнего Египт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Рассматривать произведения  разных видов искусства, украшенные   растительным орнаментом. Высказывать суждения об орнаменте древнего Египта на примере росписей дворцов, храмов  и гробниц, изделий декоративно- прикладного искусства.</w:t>
            </w:r>
          </w:p>
          <w:p>
            <w:pPr>
              <w:pStyle w:val="Normal"/>
              <w:autoSpaceDE w:val="false"/>
              <w:rPr/>
            </w:pPr>
            <w:r>
              <w:rPr/>
              <w:t>Рассказывать о роли искусства в Древнем Египте и обожествлении природных мотивов в нем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Объяснять смысл понятий канон, символ.</w:t>
            </w:r>
          </w:p>
          <w:p>
            <w:pPr>
              <w:pStyle w:val="Normal"/>
              <w:autoSpaceDE w:val="false"/>
              <w:rPr/>
            </w:pPr>
            <w:r>
              <w:rPr/>
              <w:t>Сопоставлять изображения реального лотоса и тростника с их декоративным изображением. Анализировать приемы трансформирования формы и цвета., объема природных растений в декоративные. Участвовать в обсуждении символического значения растительных мотивов в древнеегипетском орнаменте. Выполнять  зарисовки – повтор мотивов  знакового  символического языка древнеегипетского орнамента.</w:t>
            </w:r>
          </w:p>
        </w:tc>
      </w:tr>
      <w:tr>
        <w:trPr>
          <w:trHeight w:val="3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ооморфные мотивы в искусстве Древнего Египта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Рассматривать  образы  божеств в искусстве Древнего Египта. Анализировать аллегорическую форму выражения  отвлеченных понятий (священный жук- знак солнца и др.). Участвовать в обсуждении образов искусства Египта  Изучать  ритм, симметрию, трансформацию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Выполнять зарисовки отдельных морфных мотивов (жука-скоробея,  сокола, шакала) Для композиции вариации ленточного орнамента по мотивам древнеегипетского.</w:t>
            </w:r>
          </w:p>
          <w:p>
            <w:pPr>
              <w:pStyle w:val="Normal"/>
              <w:autoSpaceDE w:val="false"/>
              <w:rPr/>
            </w:pPr>
            <w:r>
              <w:rPr/>
              <w:t>Подбирать колорит, характерный для искусства  Древнего Египта. Участвовать  в подведении итогов, обсуждении работ и их  анализе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21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ысканный декор сосудов Древней Греции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сматривать сюжетно-изобразительную роспись древнегреческой  керамики. Сопоставлять декор   фигурных ваз. Выявлять связь  сюжетной росписи с формой сосудов. Участвовать в обсуждении разнообразия  вазовых рисунков (охота, битвы, танцы, герои мифов их подвиги и чудесные  приключения). Работать по художественно-дидактическим таблицам.</w:t>
            </w:r>
          </w:p>
          <w:p>
            <w:pPr>
              <w:pStyle w:val="Normal"/>
              <w:autoSpaceDE w:val="false"/>
              <w:rPr/>
            </w:pPr>
            <w:r>
              <w:rPr/>
              <w:t>Выполнять зарисовки – повтор расположения мотивов древнегреческого орнамента.  Располагать   орнаментальные полосы на силуэте вазы. Применять в росписи орнаментальные приемы.. Участвовать  в подведении итогов, обсуждении работ и их  анализ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ревние орнаменты в творчестве художников разного времени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Рассматривать изделия  балхарской керамики, фарфор императорского  фарфорового завода в Санкт-Петербурге, гончарную  керамику. Рассказывать , в каких музеях и на каких выставках представлена керамика. Сравнивать современные балхарские сосуды с древнегреческими амфорами, находить общее и различное в их пластике и росписи  сне зависимости от поставленных задач в разные эпохи разными народами. Проводить трансформации декоративных композиций, в которых отражены образы-символы. Участвовать в обсуждении декоративных образов произведений разных  видов керамики и художественных выразительных средств, с помощью которых они были созданы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Работать  по таблицам. Конструировать  объемную форму вазы  на основе проекта, используя вспомогательные формы фарфорового изделия.</w:t>
            </w:r>
          </w:p>
        </w:tc>
      </w:tr>
      <w:tr>
        <w:trPr>
          <w:trHeight w:val="46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ревние орнаменты в творчестве художников разного времени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сматривать изделия  балхарской керамики, фарфор императорского  фарфорового завода в Санкт-Петербурге, гончарную  керамику. Рассказывать, в каких музеях и на каких выставках представлена керамика. Сравнивать современные балхарские сосуды с древнегреческими амфорами, находить общее и различное в их пластике и росписи  сне зависимости от поставленных задач в разные эпохи разными народами. Проводить трансформации декоративных композиций, в которых отражены образы-символы. Участвовать в обсуждении декоративных образов произведений разных  видов керамики и художественных выразительных средств, с помощью которых они были созданы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Работать  по таблицам. Конструировать  объемную форму вазы  на основе проекта, используя вспомогательные формы фарфорового изделия.</w:t>
            </w:r>
          </w:p>
        </w:tc>
      </w:tr>
      <w:tr>
        <w:trPr>
          <w:trHeight w:val="16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наментальные мотивы в художественном текстиле Индии и русская  набойка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ять творческое задание  с использованием приемов трансформации природных   в декоративные.  Выполнять зарисовку индийского орнамента  и эскиз традиционной  композиции-орнамента  для коврика-покрывала.</w:t>
            </w:r>
          </w:p>
        </w:tc>
      </w:tr>
      <w:tr>
        <w:trPr>
          <w:trHeight w:val="29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наментальные мотивы в художественном текстиле Индии и русская  набойка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ять творческое задание  с использованием приемов трансформации природных   в декоративные.  Выполнять зарисовку индийского орнамента  и эскиз традиционной  композиции-орнамента  для коврика-покрывала. Работать  по таблицам. Конструировать  объемную форму вазы  на основе проекта, используя вспомогательные формы фарфорового изделия.</w:t>
            </w:r>
          </w:p>
        </w:tc>
      </w:tr>
      <w:tr>
        <w:trPr>
          <w:trHeight w:val="557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ма 3. Традиции новолетия в культуре народов мира(3ч)</w:t>
            </w:r>
          </w:p>
        </w:tc>
      </w:tr>
      <w:tr>
        <w:trPr>
          <w:trHeight w:val="10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4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Style20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адиции встречи нового года в современной культур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нимать  участие  в коллективной работе. Конструировать  новогоднюю атрибутику (сувениры, украшения,  маски и др.)</w:t>
            </w:r>
          </w:p>
        </w:tc>
      </w:tr>
      <w:tr>
        <w:trPr>
          <w:trHeight w:val="15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.-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Style20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овый год шагает по планет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нимать  участие  в коллективной работе. Конструировать  новогоднюю атрибутику (сувениры, украшения,  маски и др.) Рисовать по памяти   карнавальное шествие</w:t>
            </w:r>
          </w:p>
        </w:tc>
      </w:tr>
      <w:tr>
        <w:trPr>
          <w:trHeight w:val="1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Style20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овый год шагает по планет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нимать  участие  в коллективной работе. Конструировать  новогоднюю атрибутику (сувениры, украшения,  маски и др.) Рисовать по памяти   карнавальное шествие</w:t>
            </w:r>
          </w:p>
        </w:tc>
      </w:tr>
      <w:tr>
        <w:trPr>
          <w:trHeight w:val="741" w:hRule="exac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рические регалии в искусстве разных  народов  (10ч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ема 4. Образы мира тема ратного  подвига  и защиты родной земли в жизни искусства  (4ч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962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Style20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менные стражи России  (XII-XVII вв.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Зарисовки по памяти, представлению  древнерусских крепостей  (стены, башни, ворота и др.)</w:t>
            </w:r>
          </w:p>
        </w:tc>
      </w:tr>
      <w:tr>
        <w:trPr>
          <w:trHeight w:val="1859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Style20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ыцарский замок в культуре средневековья Европы. Романский  и готический  стили в архитектуре западной Европы. Синтез искусств.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Выполнять зарисовки  по представлению главных архитектурных элементов  романского и готического стиля</w:t>
            </w:r>
          </w:p>
        </w:tc>
      </w:tr>
      <w:tr>
        <w:trPr>
          <w:trHeight w:val="1473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енное облачение   русского воина   и доспехи западноевропейского рыцаря в жизни и искусств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ять зарисовки фигуры русского воина  или рыцаря  в доспехах</w:t>
            </w:r>
          </w:p>
        </w:tc>
      </w:tr>
      <w:tr>
        <w:trPr>
          <w:trHeight w:val="1131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тальная композиция. У истоков  исторического  жанра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Выполнять батальную композицию,  боевые действия  эпохи средневековья.</w:t>
            </w:r>
          </w:p>
        </w:tc>
      </w:tr>
      <w:tr>
        <w:trPr>
          <w:trHeight w:val="562" w:hRule="exac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</w:t>
            </w:r>
            <w:r>
              <w:rPr/>
              <w:t>Тема 5. Образ женщины в искусстве разных эпох (2ч)</w:t>
            </w:r>
          </w:p>
        </w:tc>
      </w:tr>
      <w:tr>
        <w:trPr>
          <w:trHeight w:val="1131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ма прекрасной девы и женщины – матери в искусстве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Выполнять зарисовки женского лица, с передачей  характера и настроения. Рисунок  выполнять  в технике графика</w:t>
            </w:r>
          </w:p>
        </w:tc>
      </w:tr>
      <w:tr>
        <w:trPr>
          <w:trHeight w:val="1131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ичность женщины   портретно-исторической  композиции XIX –</w:t>
            </w:r>
          </w:p>
          <w:p>
            <w:pPr>
              <w:pStyle w:val="Normal"/>
              <w:autoSpaceDE w:val="false"/>
              <w:rPr/>
            </w:pPr>
            <w:r>
              <w:rPr/>
              <w:t>начала XX в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здавать   портретно-историческую композицию  с  передачей  исторического времени с помощью костюма героини</w:t>
            </w:r>
          </w:p>
        </w:tc>
      </w:tr>
      <w:tr>
        <w:trPr>
          <w:trHeight w:val="586" w:hRule="exac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   </w:t>
            </w:r>
            <w:r>
              <w:rPr/>
              <w:t>Тема 6. Народный костюм в зеркале истории (2ч)</w:t>
            </w:r>
          </w:p>
        </w:tc>
      </w:tr>
      <w:tr>
        <w:trPr>
          <w:trHeight w:val="1699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сский народный  костюм  как  культурное достояние  нашего Отечества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ять зарисовку  женской фигуры в народном костюме  с учетом региональных особенностей. Прорисовывать  декоративные мотивы</w:t>
            </w:r>
          </w:p>
        </w:tc>
      </w:tr>
      <w:tr>
        <w:trPr>
          <w:trHeight w:val="2413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сский народный  костюм  как  культурное достояние  нашего Отечества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ять зарисовку  женской фигуры в народном костюме  с учетом региональных особенностей. Прорисовывать  декоративные мотивы  Завершать композицию в цвете</w:t>
            </w:r>
          </w:p>
        </w:tc>
      </w:tr>
      <w:tr>
        <w:trPr>
          <w:trHeight w:val="717" w:hRule="exac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 </w:t>
            </w:r>
            <w:r>
              <w:rPr/>
              <w:t>Тема 7.  Международный фольклорный  фестиваль в пространстве современной культуры. Синтез искусств (2ч)</w:t>
            </w:r>
          </w:p>
        </w:tc>
      </w:tr>
      <w:tr>
        <w:trPr>
          <w:trHeight w:val="1403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Возьмемся за руки, друзья…» Разноликий хоровод. Вековые традиции разных народов.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Рисовать по своему наряд участников  фестиваля. . выполнять разработку  фигур и людей  на фоне  окружающей среды</w:t>
            </w:r>
          </w:p>
        </w:tc>
      </w:tr>
      <w:tr>
        <w:trPr>
          <w:trHeight w:val="2007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ьмемся за руки, друзья…» Разноликий хоровод. Вековые традиции разных народов.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>Рисовать по своему наряд участников  фестиваля. . выполнять разработку  фигур и людей  на фоне  окружающей среды Завершать  композицию с проработкой  декоративных элементов  на одежде   персонажей</w:t>
            </w:r>
          </w:p>
        </w:tc>
      </w:tr>
      <w:tr>
        <w:trPr>
          <w:trHeight w:val="833" w:hRule="exac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 времени года  в искусстве. Весна – утро года (8ч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ема 8. Приметы пробуждения природы и их образы  в искусстве  (4ч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1398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7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сенний  гомон птичьих стай в жизни искусств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.Выполнять по эскизу  скульптурный  этюд  птицы-образа</w:t>
            </w:r>
          </w:p>
        </w:tc>
      </w:tr>
      <w:tr>
        <w:trPr>
          <w:trHeight w:val="1017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8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сенний  гомон птичьих стай в жизни искусства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ять по эскизу  скульптурный  этюд  птицы-образа. Выполнить  живописные и декоративные работы</w:t>
            </w:r>
          </w:p>
        </w:tc>
      </w:tr>
      <w:tr>
        <w:trPr>
          <w:trHeight w:val="992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Живая зыбь»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Выполнять эскиз композиции пейзажа  с водным  пространством .</w:t>
            </w:r>
          </w:p>
        </w:tc>
      </w:tr>
      <w:tr>
        <w:trPr>
          <w:trHeight w:val="1275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Живая зыбь»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ять эскиз композиции пейзажа  с водным  пространством .  Завершать композицию  цветом в технике   живопись</w:t>
            </w:r>
          </w:p>
        </w:tc>
      </w:tr>
      <w:tr>
        <w:trPr>
          <w:trHeight w:val="442" w:hRule="exac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ма 9. Светлое христово  Воскресение, пасха (2ч)</w:t>
            </w:r>
          </w:p>
        </w:tc>
      </w:tr>
      <w:tr>
        <w:trPr>
          <w:trHeight w:val="2001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Страница для любознательных. Образы воскресения Христова в древнерусской живопис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ак мир  хорош в своей  красе нежданной…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ять эскизы  композиции натюрморта</w:t>
            </w:r>
          </w:p>
        </w:tc>
      </w:tr>
      <w:tr>
        <w:trPr>
          <w:trHeight w:val="1147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к мир  хорош в своей  красе нежданной…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ять эскизы  композиции натюрморта. Завершать композицию  в цвете, передавать настроение</w:t>
            </w:r>
          </w:p>
        </w:tc>
      </w:tr>
      <w:tr>
        <w:trPr>
          <w:trHeight w:val="1147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ля пробуждаетс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ять графические зарисовки с натуры цветов, трав. Насекомых. Принимать участие  в коллективной работе по созданию  композиции  в материале</w:t>
            </w:r>
          </w:p>
        </w:tc>
      </w:tr>
      <w:tr>
        <w:trPr>
          <w:trHeight w:val="1535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.-3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ля пробуждается</w:t>
            </w:r>
          </w:p>
          <w:p>
            <w:pPr>
              <w:pStyle w:val="Normal"/>
              <w:autoSpaceDE w:val="false"/>
              <w:rPr/>
            </w:pPr>
            <w:r>
              <w:rPr/>
              <w:t>Творческий отчет-выставка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ять графические зарисовки с натуры цветов, трав. Насекомых. Принимать участие  в коллективной работе по созданию  композиции  в материале. Выполнять  образ  более декоративный</w:t>
            </w:r>
          </w:p>
        </w:tc>
      </w:tr>
    </w:tbl>
    <w:p>
      <w:pPr>
        <w:pStyle w:val="Style20"/>
        <w:ind w:left="1287" w:hanging="0"/>
        <w:rPr/>
      </w:pPr>
      <w:r>
        <w:rPr/>
      </w:r>
    </w:p>
    <w:p>
      <w:pPr>
        <w:pStyle w:val="Style20"/>
        <w:ind w:left="1287" w:hanging="0"/>
        <w:rPr/>
      </w:pPr>
      <w:r>
        <w:rPr/>
      </w:r>
    </w:p>
    <w:p>
      <w:pPr>
        <w:pStyle w:val="Style20"/>
        <w:ind w:left="1287" w:hanging="0"/>
        <w:rPr/>
      </w:pPr>
      <w:r>
        <w:rPr/>
      </w:r>
    </w:p>
    <w:p>
      <w:pPr>
        <w:pStyle w:val="Style20"/>
        <w:ind w:left="1287" w:hanging="0"/>
        <w:rPr/>
      </w:pPr>
      <w:r>
        <w:rPr/>
      </w:r>
    </w:p>
    <w:p>
      <w:pPr>
        <w:pStyle w:val="Style20"/>
        <w:ind w:left="1287" w:hanging="0"/>
        <w:rPr/>
      </w:pPr>
      <w:r>
        <w:rPr/>
      </w:r>
    </w:p>
    <w:p>
      <w:pPr>
        <w:pStyle w:val="Style20"/>
        <w:ind w:left="1287" w:hanging="0"/>
        <w:rPr/>
      </w:pPr>
      <w:r>
        <w:rPr/>
      </w:r>
    </w:p>
    <w:p>
      <w:pPr>
        <w:pStyle w:val="Style20"/>
        <w:ind w:left="1287" w:hanging="0"/>
        <w:rPr/>
      </w:pPr>
      <w:r>
        <w:rPr/>
      </w:r>
    </w:p>
    <w:p>
      <w:pPr>
        <w:pStyle w:val="Style20"/>
        <w:ind w:left="1287" w:hanging="0"/>
        <w:rPr/>
      </w:pPr>
      <w:r>
        <w:rPr/>
      </w:r>
    </w:p>
    <w:p>
      <w:pPr>
        <w:pStyle w:val="Style20"/>
        <w:ind w:left="1287" w:hanging="0"/>
        <w:rPr/>
      </w:pPr>
      <w:r>
        <w:rPr/>
      </w:r>
    </w:p>
    <w:p>
      <w:pPr>
        <w:pStyle w:val="Style20"/>
        <w:ind w:left="1287" w:hanging="0"/>
        <w:rPr/>
      </w:pPr>
      <w:r>
        <w:rPr/>
      </w:r>
    </w:p>
    <w:p>
      <w:pPr>
        <w:pStyle w:val="Style20"/>
        <w:ind w:left="1287" w:hanging="0"/>
        <w:rPr/>
      </w:pPr>
      <w:r>
        <w:rPr/>
      </w:r>
    </w:p>
    <w:p>
      <w:pPr>
        <w:pStyle w:val="Style20"/>
        <w:ind w:left="1287" w:hanging="0"/>
        <w:rPr/>
      </w:pPr>
      <w:r>
        <w:rPr/>
      </w:r>
    </w:p>
    <w:p>
      <w:pPr>
        <w:pStyle w:val="Style20"/>
        <w:ind w:left="1287" w:hanging="0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 xml:space="preserve">Тематическое планирование 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>7   класс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10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68"/>
        <w:gridCol w:w="22"/>
        <w:gridCol w:w="1254"/>
        <w:gridCol w:w="5103"/>
      </w:tblGrid>
      <w:tr>
        <w:trPr>
          <w:trHeight w:val="78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раздела и тем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чеб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ремени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                </w:t>
            </w:r>
            <w:r>
              <w:rPr/>
              <w:t xml:space="preserve">Характеристика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деятельности учащихся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(основные учебные умения и действ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1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Человек и среда в жизни и изобразительном искусстве. (8 ч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ема 1. Объекты  архитектуры в пейзаже (2ч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1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Природа мест, где  я живу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ять наброски и зарисовки с натуры  или по памяти элементов архитектурных сооружений.  Применять графические приемы в работе над рисунком</w:t>
            </w:r>
          </w:p>
        </w:tc>
      </w:tr>
      <w:tr>
        <w:trPr>
          <w:trHeight w:val="8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Красота городского и сельского пейзажа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ять композицию городского или сельского пейзажа , используя  разнообразные материалы в творчестве</w:t>
            </w:r>
          </w:p>
        </w:tc>
      </w:tr>
      <w:tr>
        <w:trPr>
          <w:trHeight w:val="551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</w:t>
            </w:r>
            <w:r>
              <w:rPr/>
              <w:t>Тема 2. Предметная среда человека в натюрморте(3ч)</w:t>
            </w:r>
          </w:p>
        </w:tc>
      </w:tr>
      <w:tr>
        <w:trPr>
          <w:trHeight w:val="8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О чем поведал натюрмор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ять наброски и зарисовки предметов, которые войдут в композицию натюрморта, согласно теме задания</w:t>
            </w:r>
          </w:p>
        </w:tc>
      </w:tr>
      <w:tr>
        <w:trPr>
          <w:trHeight w:val="8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.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Атрибуты искусства в твоем  натюрморте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ять  композицию натюрморта, согласно теме задания.  Работать над  построением  предметов</w:t>
            </w:r>
          </w:p>
        </w:tc>
      </w:tr>
      <w:tr>
        <w:trPr>
          <w:trHeight w:val="11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.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Атрибуты искусства в твоем  натюрморт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ять  композицию натюрморта, согласно теме задания.  Работать над  построением  предметов. Участвовать  в подведении итогов и обсуждении работ</w:t>
            </w:r>
          </w:p>
        </w:tc>
      </w:tr>
      <w:tr>
        <w:trPr>
          <w:trHeight w:val="9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. 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Интерьер в архитектуре и изобразительном искусств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ять  зарисовки и рисунки  композиции  с фронтальной или угловой  точки зрения согласно теме</w:t>
            </w:r>
          </w:p>
        </w:tc>
      </w:tr>
      <w:tr>
        <w:trPr>
          <w:trHeight w:val="6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.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терьер в архитектуре и изобразительном искусств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ть  над  перспективой  в рисунке</w:t>
            </w:r>
          </w:p>
        </w:tc>
      </w:tr>
      <w:tr>
        <w:trPr>
          <w:trHeight w:val="10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.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терьер твоего дома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ить  композицию  интерьера  в разнообразной технике. Участвовать в  анализе  рисунков,  давать оценку результатам</w:t>
            </w:r>
          </w:p>
        </w:tc>
      </w:tr>
      <w:tr>
        <w:trPr>
          <w:trHeight w:val="956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ир русской  дворянской  усадьбы как достояние художественной культуры и образ жизни человека в искусстве (8ч)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</w:t>
            </w:r>
            <w:r>
              <w:rPr/>
              <w:t>Тема 4. Русская дворянская усадьба как архитектурный ансамбль (3ч)</w:t>
            </w:r>
          </w:p>
        </w:tc>
      </w:tr>
      <w:tr>
        <w:trPr>
          <w:trHeight w:val="13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.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рхитектурный облик дворцовой усадьбы XVII-второй  половины XVIIIв. Особенности паркостро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ять зарисовки архитектурных элементов  фасада  дворца или   сооружения садово-парковой архитектуры. Выполнять работу  в технике графика</w:t>
            </w:r>
          </w:p>
        </w:tc>
      </w:tr>
      <w:tr>
        <w:trPr>
          <w:trHeight w:val="13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0. 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московные  дворянские  усадьбы и парки конца XVIII – середины XIX в. Роль искусства  в организации  предметно-пространственной  среды  человека  и его  духовной жизн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ять по памяти или по представлению  интерьер  дворянского  особняка  в карандаше и в  цвете</w:t>
            </w:r>
          </w:p>
        </w:tc>
      </w:tr>
      <w:tr>
        <w:trPr>
          <w:trHeight w:val="21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.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московные  дворянские  усадьбы и парки конца XVIII – середины XIX в. Роль искусства  в организации  предметно-пространственной  среды  человека  и его  духовно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ять по памяти или по представлению  интерьер  дворянского  особняка  в карандаше и в  цвете. Завершать  рисунок. Участвовать  в  оценке работ и их  обсуждении</w:t>
            </w:r>
          </w:p>
        </w:tc>
      </w:tr>
      <w:tr>
        <w:trPr>
          <w:trHeight w:val="564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ма 5. Одежда  и быт  русского  дворянина в жизни  и изобразительном искусстве (5ч)</w:t>
            </w:r>
          </w:p>
        </w:tc>
      </w:tr>
      <w:tr>
        <w:trPr>
          <w:trHeight w:val="13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.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етский  костюм дворянства XVIII-XIX столет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ять наброски по представлению  или описанию элементов дворянского костюма.  Выражать  отношение   к моде.  Анализировать работу по  завершении</w:t>
            </w:r>
          </w:p>
        </w:tc>
      </w:tr>
      <w:tr>
        <w:trPr>
          <w:trHeight w:val="13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3. 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сская скульптураXVIII</w:t>
            </w:r>
          </w:p>
          <w:p>
            <w:pPr>
              <w:pStyle w:val="Normal"/>
              <w:autoSpaceDE w:val="false"/>
              <w:rPr/>
            </w:pPr>
            <w:r>
              <w:rPr/>
              <w:t>- начала XIX в. В  пространстве города .  дворянской  усадьбы и пар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ять приемы работы  с мятой бумагой . создание  скульптур   - фигур людей из мятой бумаги</w:t>
            </w:r>
          </w:p>
        </w:tc>
      </w:tr>
      <w:tr>
        <w:trPr>
          <w:trHeight w:val="13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.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сская скульптураXVIII</w:t>
            </w:r>
          </w:p>
          <w:p>
            <w:pPr>
              <w:pStyle w:val="Normal"/>
              <w:autoSpaceDE w:val="false"/>
              <w:rPr/>
            </w:pPr>
            <w:r>
              <w:rPr/>
              <w:t>- начала XIX в. В  пространстве городадворянской  усадьбы и пар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ять приемы работы  с мятой бумагой . создание  скульптур   - фигур людей. Участвовать  в подведение  итогов</w:t>
            </w:r>
          </w:p>
        </w:tc>
      </w:tr>
      <w:tr>
        <w:trPr>
          <w:trHeight w:val="11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.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ыт и традиции  русского  дворянства XVIII в. – начала XIX в. В жизни и искусств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ять эскизы  и изготавлять на их основе  кукол  для вертепного театра</w:t>
            </w:r>
          </w:p>
        </w:tc>
      </w:tr>
      <w:tr>
        <w:trPr>
          <w:trHeight w:val="14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.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ыт и традиции  русского  дворянства XVIII в. – начала XIX в. в жизни и искусств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ять эскизы  и изготовлять на их основе  кукол  для вертепного театра. Работать   с разнообразными материалами</w:t>
            </w:r>
          </w:p>
        </w:tc>
      </w:tr>
      <w:tr>
        <w:trPr>
          <w:trHeight w:val="842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родный  носитель национальной культуры (10ч)</w:t>
            </w:r>
          </w:p>
          <w:p>
            <w:pPr>
              <w:pStyle w:val="Normal"/>
              <w:autoSpaceDE w:val="false"/>
              <w:rPr/>
            </w:pPr>
            <w:r>
              <w:rPr/>
              <w:t>Тема 6. Народное искусство как часть  художественной культуры, традиции и современность (8ч)</w:t>
            </w:r>
          </w:p>
        </w:tc>
      </w:tr>
      <w:tr>
        <w:trPr>
          <w:trHeight w:val="8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.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Без вышивки в доме  не обойтись…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ять поисковые  варианты   для вышивки салфеток. Изготовлять  сувениры из текстиля эскизы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.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Без вышивки в доме  не обойтись…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ять поисковые  варианты  для вышивки салфеток. Изготовлять  сувениры из текстиля эскизы. Подготовить  выставку работ</w:t>
            </w:r>
          </w:p>
        </w:tc>
      </w:tr>
      <w:tr>
        <w:trPr>
          <w:trHeight w:val="15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9.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Разметные  травы, цветы, сказочные птицы и быстроногие олени, и кони» в народной росписи</w:t>
            </w:r>
          </w:p>
          <w:p>
            <w:pPr>
              <w:pStyle w:val="Normal"/>
              <w:autoSpaceDE w:val="false"/>
              <w:rPr/>
            </w:pPr>
            <w:r>
              <w:rPr/>
              <w:t>По дереву  в разных регионах Росс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ять проект изделия-сувенира, конструировать его из дерева  и украшать росписью</w:t>
            </w:r>
          </w:p>
        </w:tc>
      </w:tr>
      <w:tr>
        <w:trPr>
          <w:trHeight w:val="13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.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тные  травы, цветы, сказочные птицы и быстроногие олени, и кони» в народной росписи</w:t>
            </w:r>
          </w:p>
          <w:p>
            <w:pPr>
              <w:pStyle w:val="Normal"/>
              <w:autoSpaceDE w:val="false"/>
              <w:rPr/>
            </w:pPr>
            <w:r>
              <w:rPr/>
              <w:t>По дереву  в разных регионах Росси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ять проект изделия-сувенира, конструировать его из дерева  и украшать росписью. Прорабатывать мелкие  детали  в росписи изделия</w:t>
            </w:r>
          </w:p>
        </w:tc>
      </w:tr>
      <w:tr>
        <w:trPr>
          <w:trHeight w:val="13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1.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Каков мастер, такова  и работа», Глиняная игрушка – свистулька разных  регионов Росс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ять  зарисовки игрушки. Прослеживать  приемы  лепки и декора игрушки</w:t>
            </w:r>
          </w:p>
        </w:tc>
      </w:tr>
      <w:tr>
        <w:trPr>
          <w:trHeight w:val="13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.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ков мастер, такова  и работа», Глиняная игрушка – свистулька разных  регионов Росс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ять игрушку из глины. Выполнять роспись игрушки или шаблона</w:t>
            </w:r>
          </w:p>
        </w:tc>
      </w:tr>
      <w:tr>
        <w:trPr>
          <w:trHeight w:val="13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3.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сские ювелирные украшения России XVII</w:t>
            </w:r>
          </w:p>
          <w:p>
            <w:pPr>
              <w:pStyle w:val="Normal"/>
              <w:autoSpaceDE w:val="false"/>
              <w:rPr/>
            </w:pPr>
            <w:r>
              <w:rPr/>
              <w:t>XX вв. Традиции и современност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накомиться с ювелирными украшениями их  разнообразием. Узнавать приемы их изготовления . разрабатывать проект и изготавливать  украшения для современного молодежного костюма</w:t>
            </w:r>
          </w:p>
        </w:tc>
      </w:tr>
      <w:tr>
        <w:trPr>
          <w:trHeight w:val="13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4.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сские ювелирные украшения России XVII</w:t>
            </w:r>
          </w:p>
          <w:p>
            <w:pPr>
              <w:pStyle w:val="Normal"/>
              <w:autoSpaceDE w:val="false"/>
              <w:rPr/>
            </w:pPr>
            <w:r>
              <w:rPr/>
              <w:t>XX вв. Традиции и современност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бирать  художественные материалы  для работы.  Выполнять творческое задание  согласно условиям</w:t>
            </w:r>
          </w:p>
        </w:tc>
      </w:tr>
      <w:tr>
        <w:trPr>
          <w:trHeight w:val="531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</w:t>
            </w:r>
            <w:r>
              <w:rPr/>
              <w:t>Тема 7. Ярмарочный торг  в жизни и искусстве (2ч)</w:t>
            </w:r>
          </w:p>
        </w:tc>
      </w:tr>
      <w:tr>
        <w:trPr>
          <w:trHeight w:val="13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.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сенняя ярмарка – праздник  народного мастерства и традиционное явление  в культуре Росс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работать проект  и выполнить элементы  оформления  школьной ярмарочной площадки</w:t>
            </w:r>
          </w:p>
        </w:tc>
      </w:tr>
      <w:tr>
        <w:trPr>
          <w:trHeight w:val="13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6.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сенняя ярмарка – праздник  народного мастерства и традиционное явление  в культуре Росс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работать проект  и выполнить элементы  оформления  школьной ярмарочной площадки. Выполнять  красочное оформление праздника. Участвовать  в обсуждении  праздничных событий</w:t>
            </w:r>
          </w:p>
        </w:tc>
      </w:tr>
      <w:tr>
        <w:trPr>
          <w:trHeight w:val="783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 в различных сферах деятельности  жизни и искусстве. Техника и искусство (4ч)</w:t>
            </w:r>
          </w:p>
          <w:p>
            <w:pPr>
              <w:pStyle w:val="Normal"/>
              <w:autoSpaceDE w:val="false"/>
              <w:rPr/>
            </w:pPr>
            <w:r>
              <w:rPr/>
              <w:t>Тема 8. Наука и творческая деятельность человека в жизни и искусстве. Космическая техника и искусство (4ч)</w:t>
            </w:r>
          </w:p>
        </w:tc>
      </w:tr>
      <w:tr>
        <w:trPr>
          <w:trHeight w:val="7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алактическая птиц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ять наброски и зарисовки по памяти  летательных аппаратов</w:t>
            </w:r>
          </w:p>
        </w:tc>
      </w:tr>
      <w:tr>
        <w:trPr>
          <w:trHeight w:val="11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8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«конструкторском бюро» новых космических корабле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струировать   макет космического летательного корабля. Выполнять  эскизы макета</w:t>
            </w:r>
          </w:p>
        </w:tc>
      </w:tr>
      <w:tr>
        <w:trPr>
          <w:trHeight w:val="9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9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«конструкторском бюро» новых космических корабле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ть  над макетом. Участвовать  в обсуждении  творческой работы</w:t>
            </w:r>
          </w:p>
        </w:tc>
      </w:tr>
      <w:tr>
        <w:trPr>
          <w:trHeight w:val="435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        </w:t>
            </w:r>
            <w:r>
              <w:rPr/>
              <w:t>Тема 9. Военная героика и искусство(2ч)</w:t>
            </w:r>
          </w:p>
        </w:tc>
      </w:tr>
      <w:tr>
        <w:trPr>
          <w:trHeight w:val="8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раз  защитника Отечеств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ять  рисунок героя защитника Отечества. Работать  над  эскизами</w:t>
            </w:r>
          </w:p>
        </w:tc>
      </w:tr>
      <w:tr>
        <w:trPr>
          <w:trHeight w:val="8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1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  защитника Отече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ять творческую работу в различной  технике, передавая характер и настроение</w:t>
            </w:r>
          </w:p>
        </w:tc>
      </w:tr>
      <w:tr>
        <w:trPr>
          <w:trHeight w:val="417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ма 10. Спорт и искусство (4ч)</w:t>
            </w:r>
          </w:p>
        </w:tc>
      </w:tr>
      <w:tr>
        <w:trPr>
          <w:trHeight w:val="7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2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раз спортсмена в изобразительном искусств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ять серию набросков и зарисовок с изображением спортсменов в технике графика</w:t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3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«Спорт, спорт, спорт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ять тематическую композицию</w:t>
            </w:r>
          </w:p>
        </w:tc>
      </w:tr>
      <w:tr>
        <w:trPr>
          <w:trHeight w:val="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4.-35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Спорт, спорт, спорт»</w:t>
            </w:r>
          </w:p>
          <w:p>
            <w:pPr>
              <w:pStyle w:val="Normal"/>
              <w:autoSpaceDE w:val="false"/>
              <w:rPr/>
            </w:pPr>
            <w:r>
              <w:rPr/>
              <w:t>Итоговый тест по всему курсу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ботать над композицией  в разной технике. Передать в работе состояние  победы, праздника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39" w:type="dxa"/>
        <w:jc w:val="left"/>
        <w:tblInd w:w="11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</w:tblGrid>
      <w:tr>
        <w:trPr>
          <w:trHeight w:val="15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  <w:t xml:space="preserve">Тематическое планирование </w:t>
      </w:r>
    </w:p>
    <w:p>
      <w:pPr>
        <w:pStyle w:val="Normal"/>
        <w:shd w:fill="FFFFFF" w:val="clear"/>
        <w:autoSpaceDE w:val="false"/>
        <w:ind w:left="360" w:hanging="0"/>
        <w:rPr/>
      </w:pPr>
      <w:r>
        <w:rPr/>
        <w:t>8   класс</w:t>
      </w:r>
    </w:p>
    <w:tbl>
      <w:tblPr>
        <w:tblW w:w="9781" w:type="dxa"/>
        <w:jc w:val="left"/>
        <w:tblInd w:w="-10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10"/>
        <w:gridCol w:w="1276"/>
        <w:gridCol w:w="4961"/>
      </w:tblGrid>
      <w:tr>
        <w:trPr>
          <w:trHeight w:val="78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раздела и те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чеб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ремени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                </w:t>
            </w:r>
            <w:r>
              <w:rPr/>
              <w:t xml:space="preserve">Характеристика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деятельности учащихся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(основные учебные умения и действ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6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Архитектура и скульптура России – летопись нашего Отечества и родного края (8ч)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Тема 1.  События истории и культуры нашего отечества, запечатленные в деревянном и каменном зодчестве России (4ч)</w:t>
            </w:r>
          </w:p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0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рхитектура городов России в зеркале  ис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>Выполнять зарисовки силуэтов, деталей архитектурных построек  разных стилей с натуры, по памяти, по представлению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рхитектура городов России в зеркале  истор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ставлять иллюстрационный  словарь архитектурных стилей из зарисовок силуэтов, деталей архитектурных построек разных стилей. Применять  выразительные  и графические средства  в работе над  зарисовко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Любимые места  твоего города, поселка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ять   композицию  любимых мест города. Построить  рисунок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юбимые места  твоего города, поселк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ить   линейный рисунок. Завершить  композицию  цветом</w:t>
            </w:r>
          </w:p>
        </w:tc>
      </w:tr>
      <w:tr>
        <w:trPr>
          <w:trHeight w:val="585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2. Памятники архитектуры и скульптуры России в пространстве культуры (2ч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17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амятники  скульптуры  и мемориальные  архитектурные сооружения в честь великих побед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ять по памяти и с натуры  зарисовки   скульптурных памятников  и архитектурных  монументов, расположенных фронтально. Выполнять  рисунок  в разной  технике., используя  выразительные и графические средства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амятники  скульптуры  и мемориальные  архитектурные сооружения в честь великих побед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ять по памяти и с натуры  зарисовки   скульптурных памятников  и архитектурных  монументов, расположенных фронтально. Выполнять  рисунок  в разной  технике., используя  выразительные и графические средства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-8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вой вклад  в сохранение памятников  культуры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Защита проекта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вершать оформление проекта, дополняя его собранными материалами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онументально-декоративное искусство в пространстве культуры (8ч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ема 3. Идеи и формы монументально – декоративного искусства  (8ч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нументально-декоративная  живопись в архитектурной среде. Фреска. Сграффи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ять эскиз  композиции для оформления   интерьера  школы,  выполнять упражнения  в технике Сграффит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нументально-декоративная  живопись в архитектурной среде. Фреска. Сграффито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ять задания поискового и творческого  характера, используя знания  , полученные  из  поисковой системы интернета</w:t>
            </w:r>
          </w:p>
        </w:tc>
      </w:tr>
      <w:tr>
        <w:trPr>
          <w:trHeight w:val="11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.11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нументально-декоративная  живопись в архитектурной среде. Мозаик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Подготовить презентацию  по собранным  материалам  на тему:   «Древние  традиции   в искусстве мозаики»</w:t>
            </w:r>
          </w:p>
        </w:tc>
      </w:tr>
      <w:tr>
        <w:trPr>
          <w:trHeight w:val="12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нументально- декоративная  живопись в архитектурной среде. Мозаик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Выполнять исследовательский проект по искусству с использованием средств информационно-коммуникативных технологий</w:t>
            </w:r>
          </w:p>
        </w:tc>
      </w:tr>
      <w:tr>
        <w:trPr>
          <w:trHeight w:val="11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нументально- декоративная живопись в архитектурной среде. Вит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ение витражного панно. Работа  над эскизами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Описывать замысел  своей  орнаментальной и сюжетной композиции</w:t>
            </w:r>
          </w:p>
        </w:tc>
      </w:tr>
      <w:tr>
        <w:trPr>
          <w:trHeight w:val="12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нументально- декоративная живопись в архитектурной среде. Витраж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е  панно  цветом. Участвовать  в подведении итогов  творческой работы. Давать оценку   результатам своей  и  работы  одноклассников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12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онументально- декоративная живопись </w:t>
            </w:r>
          </w:p>
          <w:p>
            <w:pPr>
              <w:pStyle w:val="Normal"/>
              <w:autoSpaceDE w:val="false"/>
              <w:rPr/>
            </w:pPr>
            <w:r>
              <w:rPr/>
              <w:t>вокруг нас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аботать в творческих группах. Создвать композицию  в технике граффити для декора  забора  школьного двора</w:t>
            </w:r>
          </w:p>
        </w:tc>
      </w:tr>
      <w:tr>
        <w:trPr>
          <w:trHeight w:val="12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нументально- декоративная живопись.</w:t>
            </w:r>
          </w:p>
          <w:p>
            <w:pPr>
              <w:pStyle w:val="Normal"/>
              <w:autoSpaceDE w:val="false"/>
              <w:rPr/>
            </w:pPr>
            <w:r>
              <w:rPr/>
              <w:t>Защита рефера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Работать   с использованием  эскизов,   набросков, выполненных  ранее. Завершать сюжетную композицию. Участвовать  в обсуждении оценивании работ</w:t>
            </w:r>
          </w:p>
        </w:tc>
      </w:tr>
      <w:tr>
        <w:trPr>
          <w:trHeight w:val="989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изайн в России.  Художественное проектирование предметной среды: от функции и от  формы к функции  (8ч)</w:t>
            </w:r>
          </w:p>
          <w:p>
            <w:pPr>
              <w:pStyle w:val="Normal"/>
              <w:autoSpaceDE w:val="false"/>
              <w:rPr/>
            </w:pPr>
            <w:r>
              <w:rPr/>
              <w:t>Тема 4. Дизайн в промышленном  производстве. Дизайн среды (2ч)</w:t>
            </w:r>
          </w:p>
        </w:tc>
      </w:tr>
      <w:tr>
        <w:trPr>
          <w:trHeight w:val="16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7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анспортные средства. Массовое  производство легкового автомобиля по  проектам  художников-дизайнеров, конструкторов в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ять подготовительный рисунок легкового автомобиля, грузового , легкими линиями, соблюдая композицию, пропорции и характерные особенности дизайна автомобилей</w:t>
            </w:r>
          </w:p>
        </w:tc>
      </w:tr>
      <w:tr>
        <w:trPr>
          <w:trHeight w:val="10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ественный тран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Придумать    торговую марку  для проектирования автомобиля, выполнить ее эскиз. Участвовать  в анализе  набросков</w:t>
            </w:r>
          </w:p>
        </w:tc>
      </w:tr>
      <w:tr>
        <w:trPr>
          <w:trHeight w:val="621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ма 5. Дизайн среды: Интерьер и предметный мир человека (2ч)</w:t>
            </w:r>
          </w:p>
        </w:tc>
      </w:tr>
      <w:tr>
        <w:trPr>
          <w:trHeight w:val="1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удожественные и функциональные  качества  интерьера и его проект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Разрабатывать  проект  дизайнерского изобретения, определять  функциональное  назначение интерьера.</w:t>
            </w:r>
          </w:p>
        </w:tc>
      </w:tr>
      <w:tr>
        <w:trPr>
          <w:trHeight w:val="1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удожественные и функциональные  качества  интерьера и его проект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вершить  проект, участвовать  в  подведении итогов</w:t>
            </w:r>
          </w:p>
          <w:p>
            <w:pPr>
              <w:pStyle w:val="Normal"/>
              <w:autoSpaceDE w:val="false"/>
              <w:rPr/>
            </w:pPr>
            <w:r>
              <w:rPr/>
              <w:t>творческой работы</w:t>
            </w:r>
          </w:p>
        </w:tc>
      </w:tr>
      <w:tr>
        <w:trPr>
          <w:trHeight w:val="539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ма 6. Мода и дизайн одежды: Исторический  опыт и современные стили (4ч)</w:t>
            </w:r>
          </w:p>
        </w:tc>
      </w:tr>
      <w:tr>
        <w:trPr>
          <w:trHeight w:val="1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йская мода: Исторический опыт XVIII –XX в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сматривать   и сравнивать  конструктивные решения  одежды разнообразных эпох, художественных  стилей модельеров. Высказывать суждение о силуэтах. Выполнять зарисовки образцов  моделирования</w:t>
            </w:r>
          </w:p>
        </w:tc>
      </w:tr>
      <w:tr>
        <w:trPr>
          <w:trHeight w:val="9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да и дизайн одежды: молодежный стиль 60-х годов XX 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ять набросок и эскиз модели ансамбля молодежного стиля для девушки и юноши. Участвовать  в подведении итогов</w:t>
            </w:r>
          </w:p>
        </w:tc>
      </w:tr>
      <w:tr>
        <w:trPr>
          <w:trHeight w:val="9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3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льклорное направление в моде  второй половины XX 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знавать образы –символы  традиционного костюма. Выполнять эскиз  одежды в фольклоре</w:t>
            </w:r>
          </w:p>
        </w:tc>
      </w:tr>
      <w:tr>
        <w:trPr>
          <w:trHeight w:val="9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ортивный  стиль одеж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ить  коллективный  проект «Спортивная одежда  по мотивам  разных видов спорта». Выполнить подготовительный рисунок с прорисовкой фигуры человека и  модели одежды</w:t>
            </w:r>
          </w:p>
        </w:tc>
      </w:tr>
      <w:tr>
        <w:trPr>
          <w:trHeight w:val="986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кусство конца XIX – начала XX в. Поиск новых художественных  форм изображения действительности, утверждение  принципов  социалистического реализма в искусстве 30-х гг. и дальнейшее его развитие</w:t>
            </w:r>
          </w:p>
          <w:p>
            <w:pPr>
              <w:pStyle w:val="Normal"/>
              <w:jc w:val="center"/>
              <w:rPr/>
            </w:pPr>
            <w:r>
              <w:rPr/>
              <w:t>Тема 8. От импрессионизма к авангардной  живописи XX в. (7ч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9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5.-26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удожественные поиски свободы в  искусстве конца XIX  – начала XX в. Отношение  искусства к действительности: субъективное отношение к предметному ми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ять разработку композиции с изображением  цветов  в технике пуантивизма.</w:t>
            </w:r>
          </w:p>
        </w:tc>
      </w:tr>
      <w:tr>
        <w:trPr>
          <w:trHeight w:val="9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7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Художественные поиски свободы в  искусстве конца XIX  – начала XX в. Отношение  искусства к действительности: анализ </w:t>
            </w:r>
          </w:p>
          <w:p>
            <w:pPr>
              <w:pStyle w:val="Normal"/>
              <w:autoSpaceDE w:val="false"/>
              <w:rPr/>
            </w:pPr>
            <w:r>
              <w:rPr/>
              <w:t>И отказ от предметного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Выполнять  разработку композиции и исполнять  графический рисунок  натюрморта в стиле кубизма.</w:t>
            </w:r>
          </w:p>
          <w:p>
            <w:pPr>
              <w:pStyle w:val="Normal"/>
              <w:autoSpaceDE w:val="false"/>
              <w:rPr/>
            </w:pPr>
            <w:r>
              <w:rPr/>
              <w:t>Выполнять  работу  в цвете</w:t>
            </w:r>
          </w:p>
        </w:tc>
      </w:tr>
      <w:tr>
        <w:trPr>
          <w:trHeight w:val="9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8.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 примитивизма к абстра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ять Беспредметную композицию в технике лучизма или абстракционизма Участвовать  в  обсуждении работ , давать оценку результатам  своей деятельности</w:t>
            </w:r>
          </w:p>
        </w:tc>
      </w:tr>
      <w:tr>
        <w:trPr>
          <w:trHeight w:val="9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.-3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сский авангард в декоративно—прикладном искусстве. Агитационный фарф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ять разработку эскиза  агитационной росписи тарелки, чашки,  кувшина. Участвовать  в  обсуждении работ , давать оценку результатам  своей деятельности</w:t>
            </w:r>
          </w:p>
        </w:tc>
      </w:tr>
      <w:tr>
        <w:trPr>
          <w:trHeight w:val="9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1-3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удожественная афиша: от модерна к авангар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ять комплект  рекламной продукции в традициях агитации и пропаганды культурных событий начала XX века для открытия школьной артгалереи</w:t>
            </w:r>
          </w:p>
        </w:tc>
      </w:tr>
      <w:tr>
        <w:trPr>
          <w:trHeight w:val="705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  </w:t>
            </w:r>
            <w:r>
              <w:rPr/>
              <w:t>Тема 7. Отражение современности в советском искусстве. Музейное строительство в первые годы советской власти  (3ч)</w:t>
            </w:r>
          </w:p>
        </w:tc>
      </w:tr>
      <w:tr>
        <w:trPr>
          <w:trHeight w:val="9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3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ветское искусство. Соцреализ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здавать  композицию на тему: герои труда,  воинской службы,  материнства и др. Выполнять   работу в разной технике</w:t>
            </w:r>
          </w:p>
        </w:tc>
      </w:tr>
      <w:tr>
        <w:trPr>
          <w:trHeight w:val="9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4.-35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зей  в современной  культуре. Наш школьный музей</w:t>
            </w:r>
          </w:p>
          <w:p>
            <w:pPr>
              <w:pStyle w:val="Normal"/>
              <w:autoSpaceDE w:val="false"/>
              <w:rPr/>
            </w:pPr>
            <w:r>
              <w:rPr/>
              <w:t>Проверочный тес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ять  композицию «Шаг   в будущее», разработку интернет-концепцию и мультимедийную  презентации содержания экспозиционного пространства и дизайна школьного музе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Style20"/>
        <w:ind w:left="1287" w:hanging="0"/>
        <w:rPr>
          <w:b/>
          <w:b/>
        </w:rPr>
      </w:pPr>
      <w:r>
        <w:rPr>
          <w:b/>
        </w:rPr>
      </w:r>
    </w:p>
    <w:p>
      <w:pPr>
        <w:pStyle w:val="Style20"/>
        <w:ind w:left="1287" w:hanging="0"/>
        <w:rPr/>
      </w:pPr>
      <w:r>
        <w:rPr/>
      </w:r>
    </w:p>
    <w:p>
      <w:pPr>
        <w:pStyle w:val="Style20"/>
        <w:ind w:left="1287" w:hanging="0"/>
        <w:rPr/>
      </w:pPr>
      <w:r>
        <w:rPr/>
      </w:r>
    </w:p>
    <w:p>
      <w:pPr>
        <w:pStyle w:val="Style20"/>
        <w:ind w:left="1287" w:hanging="0"/>
        <w:rPr/>
      </w:pPr>
      <w:r>
        <w:rPr/>
      </w:r>
    </w:p>
    <w:p>
      <w:pPr>
        <w:pStyle w:val="Style20"/>
        <w:ind w:left="1287" w:hanging="0"/>
        <w:rPr/>
      </w:pPr>
      <w:r>
        <w:rPr/>
      </w:r>
    </w:p>
    <w:p>
      <w:pPr>
        <w:pStyle w:val="Style20"/>
        <w:ind w:left="1287" w:hanging="0"/>
        <w:rPr/>
      </w:pPr>
      <w:r>
        <w:rPr/>
      </w:r>
    </w:p>
    <w:p>
      <w:pPr>
        <w:pStyle w:val="Style20"/>
        <w:ind w:left="1287" w:hanging="0"/>
        <w:rPr/>
      </w:pPr>
      <w:r>
        <w:rPr/>
      </w:r>
    </w:p>
    <w:p>
      <w:pPr>
        <w:pStyle w:val="Style20"/>
        <w:ind w:left="1287" w:hanging="0"/>
        <w:rPr/>
      </w:pPr>
      <w:r>
        <w:rPr/>
      </w:r>
    </w:p>
    <w:p>
      <w:pPr>
        <w:pStyle w:val="Style20"/>
        <w:ind w:left="1287" w:hanging="0"/>
        <w:rPr/>
      </w:pPr>
      <w:r>
        <w:rPr/>
      </w:r>
    </w:p>
    <w:p>
      <w:pPr>
        <w:pStyle w:val="Style20"/>
        <w:ind w:left="1287" w:hanging="0"/>
        <w:rPr/>
      </w:pPr>
      <w:r>
        <w:rPr/>
      </w:r>
    </w:p>
    <w:p>
      <w:pPr>
        <w:pStyle w:val="Style20"/>
        <w:ind w:left="1287" w:hanging="0"/>
        <w:rPr/>
      </w:pPr>
      <w:r>
        <w:rPr/>
      </w:r>
    </w:p>
    <w:p>
      <w:pPr>
        <w:pStyle w:val="Style20"/>
        <w:ind w:left="1287" w:hanging="0"/>
        <w:rPr/>
      </w:pPr>
      <w:r>
        <w:rPr/>
      </w:r>
    </w:p>
    <w:p>
      <w:pPr>
        <w:pStyle w:val="Style20"/>
        <w:ind w:left="1287" w:hanging="0"/>
        <w:rPr/>
      </w:pPr>
      <w:r>
        <w:rPr/>
      </w:r>
    </w:p>
    <w:p>
      <w:pPr>
        <w:pStyle w:val="Style20"/>
        <w:ind w:left="1287" w:hanging="0"/>
        <w:rPr/>
      </w:pPr>
      <w:r>
        <w:rPr/>
      </w:r>
    </w:p>
    <w:p>
      <w:pPr>
        <w:pStyle w:val="Style20"/>
        <w:ind w:left="1287" w:hanging="0"/>
        <w:rPr/>
      </w:pPr>
      <w:r>
        <w:rPr/>
      </w:r>
    </w:p>
    <w:p>
      <w:pPr>
        <w:pStyle w:val="Style20"/>
        <w:ind w:left="1287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403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 w:bidi="en-US"/>
    </w:rPr>
  </w:style>
  <w:style w:type="character" w:styleId="WW8Num2z0">
    <w:name w:val="WW8Num2z0"/>
    <w:qFormat/>
    <w:rPr>
      <w:rFonts w:ascii="Wingdings" w:hAnsi="Wingdings" w:cs="Symbol"/>
    </w:rPr>
  </w:style>
  <w:style w:type="character" w:styleId="WW8Num5z0">
    <w:name w:val="WW8Num5z0"/>
    <w:qFormat/>
    <w:rPr>
      <w:rFonts w:ascii="Wingdings" w:hAnsi="Wingdings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Calibri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i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14">
    <w:name w:val="c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bidi="en-US"/>
    </w:rPr>
  </w:style>
  <w:style w:type="character" w:styleId="21">
    <w:name w:val="Основной текст 2 Знак"/>
    <w:qFormat/>
    <w:rPr>
      <w:rFonts w:ascii="Calibri" w:hAnsi="Calibri" w:eastAsia="Calibri" w:cs="Times New Roman"/>
    </w:rPr>
  </w:style>
  <w:style w:type="character" w:styleId="3">
    <w:name w:val="Основной текст с отступом 3 Знак"/>
    <w:qFormat/>
    <w:rPr>
      <w:rFonts w:ascii="Calibri" w:hAnsi="Calibri" w:eastAsia="Calibri" w:cs="Times New Roman"/>
      <w:sz w:val="16"/>
      <w:szCs w:val="16"/>
    </w:rPr>
  </w:style>
  <w:style w:type="character" w:styleId="Abstract">
    <w:name w:val="Abstract Знак"/>
    <w:qFormat/>
    <w:rPr>
      <w:rFonts w:ascii="Times New Roman" w:hAnsi="Times New Roman" w:eastAsia="@Arial Unicode MS" w:cs="Times New Roman"/>
      <w:sz w:val="28"/>
      <w:szCs w:val="28"/>
    </w:rPr>
  </w:style>
  <w:style w:type="character" w:styleId="Style17">
    <w:name w:val="А_основной Знак"/>
    <w:qFormat/>
    <w:rPr>
      <w:rFonts w:ascii="Times New Roman" w:hAnsi="Times New Roman" w:eastAsia="Calibri" w:cs="Times New Roman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FontStyle17">
    <w:name w:val="Font Style17"/>
    <w:qFormat/>
    <w:rPr>
      <w:rFonts w:ascii="Lucida Sans Unicode" w:hAnsi="Lucida Sans Unicode" w:cs="Lucida Sans Unicode"/>
      <w:b/>
      <w:bCs/>
      <w:sz w:val="20"/>
      <w:szCs w:val="20"/>
    </w:rPr>
  </w:style>
  <w:style w:type="character" w:styleId="NoSpacingChar">
    <w:name w:val="No Spacing Char"/>
    <w:qFormat/>
    <w:rPr>
      <w:rFonts w:ascii="Cambria" w:hAnsi="Cambria" w:eastAsia="Times New Roman" w:cs="Times New Roman"/>
      <w:lang w:val="en-US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Style23">
    <w:name w:val="Новый"/>
    <w:basedOn w:val="Normal"/>
    <w:qFormat/>
    <w:pPr>
      <w:spacing w:lineRule="auto" w:line="360"/>
      <w:ind w:firstLine="454"/>
      <w:jc w:val="both"/>
    </w:pPr>
    <w:rPr>
      <w:sz w:val="28"/>
      <w:lang w:bidi="en-US"/>
    </w:rPr>
  </w:style>
  <w:style w:type="paragraph" w:styleId="Abstract1">
    <w:name w:val="Abstract"/>
    <w:basedOn w:val="Normal"/>
    <w:qFormat/>
    <w:pPr>
      <w:widowControl w:val="false"/>
      <w:autoSpaceDE w:val="false"/>
      <w:spacing w:lineRule="auto" w:line="360"/>
      <w:ind w:firstLine="454"/>
      <w:jc w:val="both"/>
    </w:pPr>
    <w:rPr>
      <w:rFonts w:eastAsia="@Arial Unicode MS"/>
      <w:sz w:val="28"/>
      <w:szCs w:val="28"/>
      <w:lang w:val="en-US"/>
    </w:rPr>
  </w:style>
  <w:style w:type="paragraph" w:styleId="Style24">
    <w:name w:val="А_основной"/>
    <w:basedOn w:val="Normal"/>
    <w:qFormat/>
    <w:pPr>
      <w:spacing w:lineRule="auto" w:line="360"/>
      <w:ind w:firstLine="454"/>
      <w:jc w:val="both"/>
    </w:pPr>
    <w:rPr>
      <w:rFonts w:eastAsia="Calibri"/>
      <w:sz w:val="28"/>
      <w:szCs w:val="28"/>
      <w:lang w:val="en-US"/>
    </w:rPr>
  </w:style>
  <w:style w:type="paragraph" w:styleId="Style61">
    <w:name w:val="Style6"/>
    <w:basedOn w:val="Normal"/>
    <w:qFormat/>
    <w:pPr>
      <w:spacing w:lineRule="exact" w:line="235" w:before="0" w:after="200"/>
      <w:ind w:hanging="701"/>
    </w:pPr>
    <w:rPr>
      <w:rFonts w:ascii="Cambria" w:hAnsi="Cambria" w:cs="Cambria"/>
      <w:sz w:val="22"/>
      <w:szCs w:val="22"/>
      <w:lang w:val="en-US"/>
    </w:rPr>
  </w:style>
  <w:style w:type="paragraph" w:styleId="1">
    <w:name w:val="Без интервала1"/>
    <w:basedOn w:val="Normal"/>
    <w:qFormat/>
    <w:pPr/>
    <w:rPr>
      <w:rFonts w:ascii="Cambria" w:hAnsi="Cambria" w:cs="Cambria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2:14:00Z</dcterms:created>
  <dc:creator>Admin</dc:creator>
  <dc:description/>
  <cp:keywords/>
  <dc:language>en-US</dc:language>
  <cp:lastModifiedBy>Denis</cp:lastModifiedBy>
  <cp:lastPrinted>2016-10-04T16:15:00Z</cp:lastPrinted>
  <dcterms:modified xsi:type="dcterms:W3CDTF">2022-09-04T12:25:00Z</dcterms:modified>
  <cp:revision>5</cp:revision>
  <dc:subject/>
  <dc:title/>
</cp:coreProperties>
</file>