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основной образовате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го общего образования (ФГОС)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БОУ «Основная общеобразовательная Знаменская школа»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учебному кур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Хи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8-9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 по химии для 8-9 класса составлена  на основе авторской  программы «Программа основного общего образования по химии. 8-9 классы» О.С. Габриелян, А.В. Купцов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. Химия. 7-9 классы: Рабочие программы/ сост. Т.Д. Гамбурцева. М.: Дрофа, 2015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: 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химической картины мира как органической части его целостной естественнонаучной картины;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, интеллектуальных и творческих способностей учащихся в процессе изучения ими химической науки и ее вклада в современный научно-технический прогресс; 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важнейших логических операций мышления (анализ, синтез, обобщение, конкретизация, сравнение и др.) в процессе познания системы важнейших понятий, законов и теорий о составе, строении и свойствах химических веществ; </w:t>
      </w:r>
    </w:p>
    <w:p>
      <w:pPr>
        <w:pStyle w:val="Style21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том,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реализация выпускниками основной школы личной образовательной траектории: выбор профиля обучения в старшей школе или профессионального образовательного учреждения;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ключевыми компетенциями (учебно-познавательными, информационными, ценностно-смысловыми, коммуникативны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знания основ химической науки -  основных фактов, понятий, химических законов и теорий, выраженных посредством химического языка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звивать умения наблюдать и объяснять химические явления, происходящие в природе, лабораторных условиях,  в быту и на производстве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иобретать специальные умения и навыки по безопасному обращению с химическими веществами, материалами  и процессами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гуманистическое отношение к химии как производительной силе общества, с помощью которой решаются глобальные проблемы человечества;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нтеграцию химической картины мира в единую научную картин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химии отводится 136 часов из расчета 2 часа в неделю в  8 и 9 классах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Место предмета в учебном плане</w:t>
      </w:r>
    </w:p>
    <w:tbl>
      <w:tblPr>
        <w:tblW w:w="9370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1097"/>
        <w:gridCol w:w="37"/>
        <w:gridCol w:w="2089"/>
        <w:gridCol w:w="1985"/>
        <w:gridCol w:w="2245"/>
        <w:gridCol w:w="37"/>
        <w:gridCol w:w="1797"/>
        <w:gridCol w:w="37"/>
      </w:tblGrid>
      <w:tr>
        <w:trPr/>
        <w:tc>
          <w:tcPr>
            <w:tcW w:w="4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чебный план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 (2 ч в неделю, всего из них 1 ч - резервное время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, (2 ч в неделю, всего их них 4 ч - резервное время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часов для изучения предмета в кла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чеб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дел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абот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нтроль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 химии 8 класса изучается в два этап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этап — химия в статике, на котором рассматриваются состав и строение атома и вещества. Его основу составляют сведения о химическом элементе и формах его существования — атомах, изотопах, ионах, простых веществах и их важнейших соединениях (оксидах и других бинарных соединениях, кислотах, основаниях и солях), строении вещества (типологии химических связей и видах кристаллических решеток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этап — химия в динамике, на котором учащиеся знакомятся с химическими реакциями как функцией состава и строения участвующих в химических превращениях веществ и их классификации. Свойства кислот, оснований и солей сразу рассматриваются в свете теории электролитической диссоциации. Кроме этого, свойства кислот и солей характеризуются также в свете окислительно-восстановительных процессов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9 класса вначале обобщаются знания учащихся по курсу 8 класса, апофеозом которого является Периодический закон и Периодическая система химических элементов Д. И. Менделеева. Кроме того, обобщаются сведения о химических реакциях и их классификации — знания об условиях, в которых проявляются химические свойства веществ, и способах управления химическими процессами. Рассматриваются общие свойства металлов и неметаллов. Приводятся свойства щелочных и щелочноземельных металлов и галогенов (простых веществ и соединений галогенов), как наиболее ярких представителей этих классов элементов, и их сравнительная характеристика. В курсе подробно рассматриваются состав, строение, свойства, получение и применение отдельных, важных в хозяйственном отношении веществ, образованных элементами 2—3-го перио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 химии изучается по учебно-методическому комплекту, в состав которого входят у</w:t>
      </w:r>
      <w:r>
        <w:rPr>
          <w:rFonts w:cs="Times New Roman" w:ascii="Times New Roman" w:hAnsi="Times New Roman"/>
        </w:rPr>
        <w:t xml:space="preserve">чебники издательского центра </w:t>
      </w:r>
      <w:r>
        <w:rPr>
          <w:rFonts w:cs="Times New Roman" w:ascii="Times New Roman" w:hAnsi="Times New Roman"/>
          <w:sz w:val="24"/>
          <w:szCs w:val="24"/>
        </w:rPr>
        <w:t>«Дрофа – Вентана-граф»</w:t>
      </w:r>
      <w:r>
        <w:rPr>
          <w:rFonts w:cs="Times New Roman" w:ascii="Times New Roman" w:hAnsi="Times New Roman"/>
        </w:rPr>
        <w:t>, в которых реализована данная программ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Химия. 8 класс. Учебник (автор О. С. Габриелян). 288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бочая тетрадь. 8 класс (авторы О. С. Габриелян, А. В. Яшукова). 192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Тетрадь для лабораторных опытов и практических работ. 8 класс (авторы О. С. Габриелян, А. В. Яшукова). 96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Контрольные и проверочные работы. 8 класс (авторы О. С. Габриелян и др.). 160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етодическое пособие. 8—9 классы (авторы О. С. Габриелян, А. В. Яшукова). 224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Химия. 8 класс. Электронное мультимедийное изд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Химия. 9 класс. Учебник (автор О. С. Габриелян). 320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Тетрадь для лабораторных опытов и практических работ. 9 класс (авторы О. С. Габриелян, А. В. Яшукова). 112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Контрольные и проверочные работы. 9 класс (авторы О. С. Габриелян и др.). 176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Химия. 9 класс. Электронное мультимедийное изд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и последовательность разделов и тем рабочей программы соответствует авторск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формой организации образовательной деятельности  при реализации рабочей программы является урок. Используются такие формы обучения: диалог, беседа, дискуссия, диспут. Применяются варианты индивидуального, индивидуально-группового, группового и коллективного способа обучения. Учащимся предлагаются различные формы деятельности для контроля  знаний: тестовый контроль, проверочные работ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 диктанты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работы сгруппированы в блоки — химические практикумы, которые служат не только средством закрепления умений и навыков, но также и средством контроля качества их сформирова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ереходом и основной школы на такую форму итоговой аттестации, как ОГЭ, в курсе предусмотрено время на подготовку к ней.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42"/>
        <w:gridCol w:w="482"/>
        <w:gridCol w:w="742"/>
        <w:gridCol w:w="742"/>
        <w:gridCol w:w="482"/>
        <w:gridCol w:w="742"/>
        <w:gridCol w:w="742"/>
        <w:gridCol w:w="482"/>
        <w:gridCol w:w="742"/>
        <w:gridCol w:w="742"/>
        <w:gridCol w:w="482"/>
        <w:gridCol w:w="742"/>
        <w:gridCol w:w="742"/>
        <w:gridCol w:w="482"/>
        <w:gridCol w:w="742"/>
      </w:tblGrid>
      <w:tr>
        <w:trPr>
          <w:trHeight w:val="47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с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четверть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четверть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четверть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четверть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.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. ра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. 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. 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. раб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.</w:t>
            </w:r>
          </w:p>
        </w:tc>
      </w:tr>
      <w:tr>
        <w:trPr>
          <w:trHeight w:val="3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тодическое пособие. 8—9 классы (авторы О. С. Габриелян, А. В. Яшукова). 224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Габриелян О.С. Региональные олимпиады. 8-11 классы/О.С. Габриелян, А.Н. Прошлецов- М.: Дрофа,2007- 287c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узьменко Н.Е. 2500 задач по химии с решениями для поступающих в вузы. Учебное пособие/ Н.Е. Кузьменко, В.В. Еремин – М. Издательство «Экзамен», 2005- 640c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имия. 8 класс. Учебник (автор О. С. Габриелян). 288 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бочая тетрадь. 8 класс (авторы О. С. Габриелян, А. В. Яшукова). 192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традь для лабораторных опытов и практических работ. 8 класс (авторы О. С. Габриелян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. Яшукова). 96 с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Химия 8 класс. Первоначальные химические понятия» Часть 1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Химия 8 класс. Кислород. Водород (16 опытов). Часть 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Химия 8 класс.  Вода, растворы, основания. Периодический закон. Химическая связь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13 опытов).  Часть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нтернет:</w:t>
      </w:r>
    </w:p>
    <w:p>
      <w:pPr>
        <w:pStyle w:val="Normal"/>
        <w:autoSpaceDE w:val="false"/>
        <w:spacing w:before="0" w:after="0"/>
        <w:ind w:left="-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http://www.edu.ru </w:t>
      </w:r>
    </w:p>
    <w:p>
      <w:pPr>
        <w:pStyle w:val="Normal"/>
        <w:autoSpaceDE w:val="false"/>
        <w:spacing w:before="0" w:after="0"/>
        <w:ind w:left="-2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http://www.fipi.ru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chemn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тодическое пособие. 8—9 классы (авторы О. С. Габриелян, А. В. Яшукова). 224 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Габриелян О.С. Региональные олимпиады. 8-11 классы/О.С. Габриелян, А.Н. Прошлецов.-М.: Дрофа,2007- 287c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Кузьменко Н.Е. 2500 задач по химии с решениями для поступающих в вузы. Учебное пособие/ Н.Е. Кузьменко, В.В. Еремин – М.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Углерод и кремний. Часть 1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Химия. 9 класс. Учебник (автор О. С. Габриелян). 320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чая тетрадь. 9 класс (авторы О. С. Габриелян, А. В. Яшукова). 192 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традь для лабораторных опытов и практических работ. 9 класс (авторы О. С. Габриелян, А. В. Яшукова). 112 с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Углерод и кремний. Часть 2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Азот и фосфор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Галогены. Сера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Металлы главных подгрупп. Часть 1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Металлы главных подгрупп. Часть 2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Металлы побочных  подгрупп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Общие свойства металлов»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VD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Неорганическая химия: Химия и электрический ток»</w:t>
      </w:r>
      <w:r>
        <w:rPr>
          <w:rFonts w:cs="Times New Roman" w:ascii="Times New Roman" w:hAnsi="Times New Roman"/>
          <w:bCs/>
          <w:sz w:val="24"/>
          <w:szCs w:val="24"/>
        </w:rPr>
        <w:t>Издательство «Экзамен», 2005- 640c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http://www.alhimik.ru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http://www.hij.ru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 http://chemistry-chemists.com/index.html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http://www.drofa-ventana.ru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 http://1september.ru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www.periodictable.ru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учебного предмет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NewtonSanPin-Bold" w:hAnsi="NewtonSanPin-Bold" w:cs="NewtonSanPin-Bold"/>
          <w:bCs/>
          <w:sz w:val="21"/>
          <w:szCs w:val="21"/>
        </w:rPr>
      </w:pPr>
      <w:r>
        <w:rPr>
          <w:rFonts w:cs="NewtonSanPin-Bold" w:ascii="NewtonSanPin-Bold" w:hAnsi="NewtonSanPin-Bold"/>
          <w:bCs/>
          <w:sz w:val="21"/>
          <w:szCs w:val="21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зывать химические элементы и характеризовать их на основе положения в Периодической систе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улировать изученные понятия: вещество, химический элемент, атом, молекула, ион, катион, анион, простое и сложное вещество, химическая реакция, виды химических реакций и т. п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ть по формулам состав неорганических и органических веществ, указывать валентности атомов химических элементов или степени их окис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ъяснять информацию, которую несут химические знаки, формулы и урав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лассифицировать простые (металлы, неметаллы, благородные газы) и сложные вещества (бинарные соединения, в том числе и оксиды, а также гидроксиды — кислоты, основания, амфотерные гидроксиды и сол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улировать Периодический закон, объяснять структуру и информацию, которую несет Периодическая система химических элементов Д. И. Менделеева, раскрывать значение Периодического зак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характеризовать строение вещества — виды химических связей и типы кристаллических реше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строение атомов химических элементов № 1—20 и 26 и отображать их с помощью сх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ставлять формулы оксидов химических элементов и соответствующих им гидрокси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писывать структурные формулы молекулярных соединений и формульные единицы ионных соединений по валентности, степеням окисления или зарядам ио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улировать основные законы химии — постоянства состава веществ молекулярного строения, сохранения массы веществ, закон Авогадр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улировать основные положения атомно-молекулярного учения и теории электролитической диссоци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ть признаки, условия протекания и прекращения химических реак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ставлять молекулярные уравнения химических реакций, подтверждающих общие химические свойства основных классов неорганических веществ и отражающих связи между классами соедин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ставлять уравнения реакций с участием электролитов в молекулярном и ионном вид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ть по химическим уравнениям принадлежность реакций к определенному типу или вид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ставлять уравнения окислительно-восстановительных реакций с помощью метода электронного балан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нять понятия «окисление» и «восстановление» для характеристики химических свойств веще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ять с помощью качественных реакций хлорид-, сульфат- и карбонат-анионы и катион аммония в раство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ъяснять влияние различных факторов на скорость химических реак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характеризовать положение металлов и неметаллов в Периодической системе элементов, строение их атомов и кристаллов, общие физические и химические свой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ъяснять многообразие простых веществ явлением аллотропии и указывать ее причин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личать гидро-, пиро- и электрометаллургию и иллюстрировать их примерами промышленных способов получения метал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элементов I, II, VII А групп, а также водорода, кислорода, азота, серы, фосфора, углерода, кремния и образованных ими простых веществ и важнейших соединений (строение, нахождение в природе, получение, физические и химические свойства, применени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коррозию металлов и способы защиты от не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изводить химические расчеты с использованием понятий «массовая доля вещества в смеси», «количество вещества», «молярный объем» по формулам и уравнениям реак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исывать свойства и практическое значение изученных органических веще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полнять обозначенные в программе эксперименты, распознавать неорганические вещества по соответствующим призна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MS Mincho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блюдать правила безопасной работы в химическом кабинете (лаборатор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Характеризовать основные методы познания химических объектов: наблюдение, измерение, эксперимент, моделир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личать химические объект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в статике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химические элементы и простые вещ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металлы и неметаллы и характеризовать относительность принадлежности таких объектов к той или иной групп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органические и неорганические соедин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 гидроксид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кислородсодержащие кислоты, основания, амфотерные гидроксиды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оксиды несолеобразующие и солеобразующи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кислотные, основные, амфотерные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валентность и степень окис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истематические и тривиальные термины химической номенкла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знаковую систему в химии (знаки и формулы, индексы и коэффициенты, структурные и молекулярные формулы, молекулярные и ионные уравнения реакций, полные и сокращенные ионные уравнения реакций, термохимические уравнения, обозначения степени окисления и заряда иона в формуле химического соедин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личать химические объекты (в динамике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изические и химические стороны процессов растворения и диссоци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кислительно-восстановительные реакции и реакции  обме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схемы и уравнения химических реа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Соотнос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экзотермические реакции и реакции го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каталитические и ферментативные реа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металл, основный оксид, основание, сол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неметалл, кислотный оксид, кислота, сол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троение атома, вид химической связи, тип кристаллической решетки и физические свойства вещ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нахождение элементов в природе и промышленные способы их пол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необходимость химического производства и требований к охране окружающей сре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необходимость применения современных веществ и материалов и требования к сбережению здоров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двигать и экспериментально проверять гипотезы о химических свойствах веществ на основе их состава и строения и принадлежности к определенному классу (группе) веще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, а также продуктов соответствующих окислительно-восстановительных реа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ставлять уравнения реакций с участием типичных окислителей и восстановителей на основе электронного балан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Определять возможность протекания химических реакций на основе электрохимического ряда напряжений металлов, ряда электроотрицательности неметаллов, таблицы растворимости и с учетом условий их про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роводить расчеты по химическим формулам и уравнения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для вывода формулы соединения по массовым долям эле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по приготовлению раствора с использованием кристаллогидра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по нахождению доли выхода продукта реакции по отношению к теоретически возможно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с использованием правила Гей-Люссака об объемных отношениях га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 использованием понятий «кмоль», «ммоль», «число Авогадро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о термохимическим уравнениям реа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роводить химический эксперимент с неукоснительным соблюдением правил техники безопас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по установлению качественного и количественного состава соеди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при выполнении исследовательского прое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 в домашних услов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приобретенные ключевые компетенции для выполнения проектов и учебно исследовательских задач по изучению свойств, способов получения и распознания веще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Определять источники химической информации, представлять список информационных ресурсов, в том числе и на иностранном языке, готовить информационный продукт и презентовать е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Объективно оценивать информацию о веществах и химических процессах, критически относиться к псевдонауч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формации, недобросовестной рекламе в средствах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Создавать модели и схемы для решения учебных и познавательных задач.</w:t>
      </w:r>
    </w:p>
    <w:p>
      <w:pPr>
        <w:pStyle w:val="Normal"/>
        <w:spacing w:lineRule="auto" w:line="240" w:before="0" w:after="0"/>
        <w:ind w:left="3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, метапредметные и предметные результаты освоения учебного предмета  химия представлены в авторской рабочей программе «Программа основного общего образования по химии. 8-9 классы» О.С. Габриелян, А.В. Купцова. Рабочая программа. Химия. 7-9 классы: учебно-методическое пособие/ сост. Т.Д. Гамбурцева. М.: Дрофа, 2015, на стр.33-35, 36-37, 38-39, 40-42, 43-44, 45, 47-49, 56, 58-59, 60, 61-62  </w:t>
      </w:r>
    </w:p>
    <w:p>
      <w:pPr>
        <w:pStyle w:val="Normal"/>
        <w:spacing w:lineRule="auto" w:line="240" w:before="0" w:after="0"/>
        <w:ind w:left="3"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инструментарием для оценивания результатов обучения являются практические работы, контрольные работы и тесты, которые составляются учителем с учетом индивидуальных особенностей классов, используя контрольно-измерительные материал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Контрольные и проверочные работы. 8 класс (авторы О. С. Габриелян и др.). 160 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Контрольные и проверочные работы. 9 класс (авторы О. С. Габриелян и др.). 176 с. </w:t>
      </w:r>
    </w:p>
    <w:p>
      <w:pPr>
        <w:pStyle w:val="Normal"/>
        <w:spacing w:lineRule="auto" w:line="240" w:before="0" w:after="0"/>
        <w:ind w:left="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нтрольные и проверочные работы к учебнику О.С. Габриеляна «Химия- 8»/ сост. Габриелян О.С., Березкин П.Н., Ушакова А.А. - М. Дрофа, 2005.-127 с</w:t>
      </w:r>
    </w:p>
    <w:p>
      <w:pPr>
        <w:pStyle w:val="Normal"/>
        <w:spacing w:lineRule="auto" w:line="240" w:before="0" w:after="0"/>
        <w:ind w:left="3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химия</w:t>
      </w:r>
    </w:p>
    <w:p>
      <w:pPr>
        <w:pStyle w:val="Normal"/>
        <w:spacing w:lineRule="auto" w:line="240" w:before="0" w:after="0"/>
        <w:ind w:left="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996"/>
        <w:gridCol w:w="1415"/>
        <w:gridCol w:w="992"/>
        <w:gridCol w:w="1416"/>
      </w:tblGrid>
      <w:tr>
        <w:trPr>
          <w:trHeight w:val="336" w:hRule="exac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.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.раб.</w:t>
            </w:r>
          </w:p>
        </w:tc>
      </w:tr>
      <w:tr>
        <w:trPr>
          <w:trHeight w:val="617" w:hRule="exac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По программ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Фактичес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. раб.</w:t>
            </w:r>
          </w:p>
        </w:tc>
      </w:tr>
      <w:tr>
        <w:trPr>
          <w:trHeight w:val="270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класс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1.  Атомы химических элемен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 Простые вещества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9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3.  Соедин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имиче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32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Изменения, происходящие с веществ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92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Практикум №1. Простейшие операции с веществ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1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6. Растворение. Растворы. Свойства растворов электроли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619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7 Практикум №2 Свойства растворов электроли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6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3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0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класс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96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ведение. </w:t>
            </w:r>
          </w:p>
          <w:p>
            <w:pPr>
              <w:pStyle w:val="TableParagraph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характеристика химических элементов и химических реакций. Периодический закон и периодическая система химических элементов Д.И.Менделеев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0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Металл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67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 №1 Свойства металлов и их соедин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5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еметалл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996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4. </w:t>
            </w:r>
          </w:p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 №2 Свойства соединений неметал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8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знаний по химии за курс основной школы. Подготовка к итоговой аттест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57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7" w:hRule="exac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8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 конкретизировано по каждому году освоения предмета представлено в авторской рабочей програ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грамма основного общего образования по химии. 8-9 классы» О.С. Габриелян, А.В. Купцов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. Химия. 7-9 классы: учебно-методическое пособие/ сост. Т.Д. Гамбурцева. М.: Дрофа, 2015 (ФГОС ОО)  на стр. 33 - 6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учеб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Атомы химических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стые вещ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единения химических эле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я, происходящие с веще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кум №1. Простейшие операции с веще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створение. Растворы. Свойства растворов электрол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 №2 Свойства растворов электрол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ведение. Общая характеристика химических элементов и химических реакций. Периодический закон и периодическая система химических элементов Д.И.Менделее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ктикум №1 Свойства металлов и их соеди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емета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ктикум №2 Свойства соединений немет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знаний по химии за курс основной школы. Подготовка к итогово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ерв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SanPin-Bold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Bookman Old Style" w:hAnsi="Bookman Old Style" w:eastAsia="Bookman Old Style" w:cs="Bookman Old Style"/>
      <w:shd w:fill="FFFFFF" w:val="clear"/>
    </w:rPr>
  </w:style>
  <w:style w:type="character" w:styleId="1">
    <w:name w:val="Заголовок №1_"/>
    <w:basedOn w:val="Style14"/>
    <w:qFormat/>
    <w:rPr>
      <w:rFonts w:ascii="Bookman Old Style" w:hAnsi="Bookman Old Style" w:eastAsia="Bookman Old Style" w:cs="Bookman Old Style"/>
      <w:spacing w:val="10"/>
      <w:sz w:val="23"/>
      <w:szCs w:val="23"/>
      <w:shd w:fill="FFFFFF" w:val="clear"/>
    </w:rPr>
  </w:style>
  <w:style w:type="character" w:styleId="2pt">
    <w:name w:val="Основной текст + Интервал 2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0"/>
      <w:szCs w:val="20"/>
    </w:rPr>
  </w:style>
  <w:style w:type="character" w:styleId="12">
    <w:name w:val="Заголовок №1 (2)_"/>
    <w:basedOn w:val="Style14"/>
    <w:qFormat/>
    <w:rPr>
      <w:rFonts w:ascii="Bookman Old Style" w:hAnsi="Bookman Old Style" w:eastAsia="Bookman Old Style" w:cs="Bookman Old Style"/>
      <w:spacing w:val="10"/>
      <w:sz w:val="23"/>
      <w:szCs w:val="23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8">
    <w:name w:val="Сноска_"/>
    <w:basedOn w:val="Style14"/>
    <w:qFormat/>
    <w:rPr>
      <w:rFonts w:ascii="Century Schoolbook" w:hAnsi="Century Schoolbook" w:eastAsia="Century Schoolbook" w:cs="Century Schoolbook"/>
      <w:shd w:fill="FFFFFF" w:val="clear"/>
    </w:rPr>
  </w:style>
  <w:style w:type="character" w:styleId="3pt">
    <w:name w:val="Основной текст + Интервал 3 pt"/>
    <w:basedOn w:val="Style17"/>
    <w:qFormat/>
    <w:rPr>
      <w:rFonts w:ascii="Century Schoolbook" w:hAnsi="Century Schoolbook" w:eastAsia="Century Schoolbook" w:cs="Century Schoolbook"/>
      <w:spacing w:val="60"/>
    </w:rPr>
  </w:style>
  <w:style w:type="character" w:styleId="32">
    <w:name w:val="Заголовок №3_"/>
    <w:basedOn w:val="Style14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">
    <w:name w:val="Основной текст (2)_"/>
    <w:basedOn w:val="Style14"/>
    <w:qFormat/>
    <w:rPr>
      <w:rFonts w:ascii="Century Schoolbook" w:hAnsi="Century Schoolbook" w:eastAsia="Century Schoolbook" w:cs="Century Schoolbook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5" w:before="120" w:after="0"/>
      <w:jc w:val="both"/>
    </w:pPr>
    <w:rPr>
      <w:rFonts w:ascii="Bookman Old Style" w:hAnsi="Bookman Old Style" w:eastAsia="Bookman Old Style" w:cs="Bookman Old Style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20"/>
      <w:ind w:firstLine="280"/>
      <w:jc w:val="both"/>
      <w:outlineLvl w:val="0"/>
    </w:pPr>
    <w:rPr>
      <w:rFonts w:ascii="Bookman Old Style" w:hAnsi="Bookman Old Style" w:eastAsia="Bookman Old Style" w:cs="Bookman Old Style"/>
      <w:spacing w:val="10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120" w:after="120"/>
      <w:ind w:firstLine="280"/>
      <w:jc w:val="both"/>
      <w:outlineLvl w:val="0"/>
    </w:pPr>
    <w:rPr>
      <w:rFonts w:ascii="Bookman Old Style" w:hAnsi="Bookman Old Style" w:eastAsia="Bookman Old Style" w:cs="Bookman Old Style"/>
      <w:spacing w:val="10"/>
      <w:sz w:val="23"/>
      <w:szCs w:val="23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3480"/>
      <w:jc w:val="center"/>
    </w:pPr>
    <w:rPr>
      <w:rFonts w:ascii="Times New Roman" w:hAnsi="Times New Roman" w:eastAsia="Times New Roman" w:cs="Times New Roman"/>
      <w:b/>
      <w:bCs/>
    </w:rPr>
  </w:style>
  <w:style w:type="paragraph" w:styleId="35">
    <w:name w:val="Основной текст3"/>
    <w:basedOn w:val="Normal"/>
    <w:qFormat/>
    <w:pPr>
      <w:shd w:fill="FFFFFF" w:val="clear"/>
      <w:spacing w:lineRule="exact" w:line="235" w:before="0" w:after="0"/>
      <w:ind w:hanging="360"/>
      <w:jc w:val="center"/>
    </w:pPr>
    <w:rPr>
      <w:rFonts w:ascii="Century Schoolbook" w:hAnsi="Century Schoolbook" w:eastAsia="Century Schoolbook" w:cs="Century Schoolbook"/>
    </w:rPr>
  </w:style>
  <w:style w:type="paragraph" w:styleId="Style23">
    <w:name w:val="Сноска"/>
    <w:basedOn w:val="Normal"/>
    <w:qFormat/>
    <w:pPr>
      <w:shd w:fill="FFFFFF" w:val="clear"/>
      <w:spacing w:lineRule="exact" w:line="245" w:before="0" w:after="0"/>
      <w:jc w:val="both"/>
    </w:pPr>
    <w:rPr>
      <w:rFonts w:ascii="Century Schoolbook" w:hAnsi="Century Schoolbook" w:eastAsia="Century Schoolbook" w:cs="Century Schoolbook"/>
    </w:rPr>
  </w:style>
  <w:style w:type="paragraph" w:styleId="36">
    <w:name w:val="Заголовок №3"/>
    <w:basedOn w:val="Normal"/>
    <w:qFormat/>
    <w:pPr>
      <w:shd w:fill="FFFFFF" w:val="clear"/>
      <w:spacing w:lineRule="atLeast" w:line="0" w:before="180" w:after="180"/>
      <w:ind w:firstLine="280"/>
      <w:jc w:val="both"/>
      <w:outlineLvl w:val="2"/>
    </w:pPr>
    <w:rPr>
      <w:rFonts w:ascii="Century Schoolbook" w:hAnsi="Century Schoolbook" w:eastAsia="Century Schoolbook" w:cs="Century Schoolbook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  <w:jc w:val="both"/>
    </w:pPr>
    <w:rPr>
      <w:rFonts w:ascii="Century Schoolbook" w:hAnsi="Century Schoolbook" w:eastAsia="Century Schoolbook" w:cs="Century Schoolbook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ne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38:00Z</dcterms:created>
  <dc:creator>Admin</dc:creator>
  <dc:description/>
  <cp:keywords/>
  <dc:language>en-US</dc:language>
  <cp:lastModifiedBy>Denis</cp:lastModifiedBy>
  <cp:lastPrinted>2017-09-28T18:01:00Z</cp:lastPrinted>
  <dcterms:modified xsi:type="dcterms:W3CDTF">2022-09-04T12:17:00Z</dcterms:modified>
  <cp:revision>7</cp:revision>
  <dc:subject/>
  <dc:title/>
</cp:coreProperties>
</file>