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WW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№1</w:t>
      </w:r>
    </w:p>
    <w:p>
      <w:pPr>
        <w:pStyle w:val="WW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основной образовательной программе</w:t>
      </w:r>
    </w:p>
    <w:p>
      <w:pPr>
        <w:pStyle w:val="WW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ого общего образования ((ФГОС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Основная общеобразовательная Знаменская школа»</w:t>
      </w:r>
    </w:p>
    <w:p>
      <w:pPr>
        <w:pStyle w:val="WW"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/>
          <w:i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о учебному предме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«Географ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основного общ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для 5-9-х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базовый уровень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намен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«География» для 5-9 классов составлена на основ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вторск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граммы курса «География» 5-9 классы / авт.-сост. Е.М. Домогацких. – М.: ООО «Русское слово - учебник», 2016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ние на конкретных примерах многообразия современного географического пространства на разных его уровнях (от локального до глобального), что позволяет сформировать географическую картину м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ние характера, сущности и динамики главных природных, экологических, социально-экономических, социальных, геополитических и иных процессов, происходящих в географическом пространстве России и м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главных особенностей взаимодействия природы и общества на современном этапе его развития, значения охраны окружающей среды, рационального природопользования и осуществления стратегии устойчивого развития в масштабах России и ми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и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Всестороннее изучение географии России, включая её геополитическое положение, природу, население, хозяйство, регионы, особенности природопользования в их взаимозависим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Формирование опыта ориентирования в географическом пространстве с помощью различных способов (план, карта, приборы, объекты природы и др.), обеспечивающих реализацию собственных потребностей, интересов, проекто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Формирование опыта творческой деятельности по реализации познавательных, социально-коммуникативных потребностей на основе создания собственных географических продуктов ( проекты, компьютерные программы, презентации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ыработка у обучающихся понимания общественной 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ребности в географических знаниях,  формирова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 них отношения к географии как возможной области будущей практи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изучение географии отводится 272 часа из расч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 час в неделю в 5 и 6 классах и по 2 часа в неделю в 7, 8 и 9 классах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едмета в учебном плане</w:t>
      </w:r>
    </w:p>
    <w:tbl>
      <w:tblPr>
        <w:tblW w:w="9567" w:type="dxa"/>
        <w:jc w:val="left"/>
        <w:tblInd w:w="-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"/>
        <w:gridCol w:w="781"/>
        <w:gridCol w:w="354"/>
        <w:gridCol w:w="2730"/>
        <w:gridCol w:w="2175"/>
        <w:gridCol w:w="907"/>
        <w:gridCol w:w="1557"/>
        <w:gridCol w:w="852"/>
      </w:tblGrid>
      <w:tr>
        <w:trPr/>
        <w:tc>
          <w:tcPr>
            <w:tcW w:w="211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рограмм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ч (1ч в неделю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ч (1ч в неделю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ч (2 ч в неделю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ч (2 ч в неделю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ч (2 ч в неделю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06" w:hanging="106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зучения предмета в класса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х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ь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ктически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42"/>
        <w:gridCol w:w="482"/>
        <w:gridCol w:w="743"/>
        <w:gridCol w:w="483"/>
        <w:gridCol w:w="742"/>
        <w:gridCol w:w="482"/>
        <w:gridCol w:w="743"/>
        <w:gridCol w:w="483"/>
        <w:gridCol w:w="742"/>
        <w:gridCol w:w="482"/>
      </w:tblGrid>
      <w:tr>
        <w:trPr>
          <w:trHeight w:val="474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четверть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четверть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четверть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четверть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>
          <w:trHeight w:val="113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.</w:t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.раб.</w:t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.</w:t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. раб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.</w:t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. раб.</w:t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.</w:t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. раб.</w:t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.</w:t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. раб.</w:t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pacing w:val="1"/>
          <w:w w:val="123"/>
          <w:sz w:val="24"/>
          <w:szCs w:val="24"/>
        </w:rPr>
      </w:pPr>
      <w:r>
        <w:rPr>
          <w:rFonts w:cs="Times New Roman" w:ascii="Times New Roman" w:hAnsi="Times New Roman"/>
          <w:spacing w:val="1"/>
          <w:w w:val="123"/>
          <w:sz w:val="24"/>
          <w:szCs w:val="24"/>
        </w:rPr>
        <w:tab/>
        <w:t>Содержание основного общего образования по географии отражает комплексный подход к изучению географической среды в целом и её пространственной дифференциации в условиях разных территорий и акваторий Земли. Изучение географии в школе позволяет сформировать комплексное, системное и социально ориентированное представление о Земле как о планете людей, являющееся одной из основ практической повседневной жизни. География — единственная наука, которая знакомит обучающихся с территориальным (региональным) подходом как особым методом научного познания и важным инструментом воздействия на природные и социально-экономические процессы.</w:t>
      </w:r>
    </w:p>
    <w:p>
      <w:pPr>
        <w:pStyle w:val="Normal"/>
        <w:spacing w:lineRule="auto" w:line="240" w:before="0" w:after="0"/>
        <w:ind w:left="3"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содержание курса географии в данной линии УМК сконцентрировано по блокам: с 5 по 7 класс — география планеты, с 8 по 9 класс — география России.</w:t>
      </w:r>
    </w:p>
    <w:p>
      <w:pPr>
        <w:pStyle w:val="Normal"/>
        <w:spacing w:lineRule="auto" w:line="240" w:before="0" w:after="0"/>
        <w:ind w:left="3"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по своему содержанию, структуре и методическому аппарату соответствует учебно-методическим комплексам, выпускаемым издательством «Русское слово» Авторы программ являются одновременно и авторами соответствующих учебни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SchoolBookC;Times New Roman" w:hAnsi="SchoolBookC;Times New Roman" w:cs="SchoolBookC;Times New Roman"/>
          <w:color w:val="000000"/>
          <w:sz w:val="24"/>
          <w:szCs w:val="24"/>
        </w:rPr>
      </w:pPr>
      <w:r>
        <w:rPr>
          <w:rFonts w:cs="SchoolBookC;Times New Roman" w:ascii="SchoolBookC;Times New Roman" w:hAnsi="SchoolBookC;Times New Roman"/>
          <w:color w:val="000000"/>
          <w:sz w:val="24"/>
          <w:szCs w:val="24"/>
        </w:rPr>
        <w:t xml:space="preserve">Курс «Введение в географию» освещает географические темы, которые помогут школьникам познакомиться с географией как наукой, узнать об истории географических открытийи освоения территории Земли. Материалы курса позволяют обучающимся получить общие сведения о материках и океанах нашей плане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SchoolBookC;Times New Roman" w:hAnsi="SchoolBookC;Times New Roman" w:cs="SchoolBookC;Times New Roman"/>
          <w:color w:val="000000"/>
          <w:sz w:val="24"/>
          <w:szCs w:val="24"/>
        </w:rPr>
      </w:pPr>
      <w:r>
        <w:rPr>
          <w:rFonts w:cs="SchoolBookC;Times New Roman" w:ascii="SchoolBookC;Times New Roman" w:hAnsi="SchoolBookC;Times New Roman"/>
          <w:color w:val="000000"/>
          <w:sz w:val="24"/>
          <w:szCs w:val="24"/>
        </w:rPr>
        <w:t xml:space="preserve">В курсе «Физическая география» происходит знакомство обучающихся с основными понятиями и закономерностями физической географии. Объясняются строение и процессы, происходящие в литосфере, атмосфере, гидросфере и биосфере. Раскрывается взаимосвязь между различными оболочками Земл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choolBookC;Times New Roman" w:ascii="SchoolBookC;Times New Roman" w:hAnsi="SchoolBookC;Times New Roman"/>
          <w:color w:val="000000"/>
          <w:sz w:val="24"/>
          <w:szCs w:val="24"/>
        </w:rPr>
        <w:t>Содержание курса «Материки и океаны» раскрывает общегеографические закономерности и формирует у обучающихся представления о разнообразии природы Земли в целом и отдельных её территорий. Курс основан на классической школьной программе материков и океанов, которая наполнена новымсодержанием. В курсе две содержательные линии. Первая —«Планета, на которой мы живём» — знакомит с оболочками Земли: литосферой, атмосферой, гидросферой, биосферой. Изучение этой тематической линии позволит лучше понимать природные процессы, происходящие на разных материках. Материкам, их природе и населению посвящена вторая содержательная  линия учебника — «Материки планеты Земля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SchoolBookC;Times New Roman" w:ascii="SchoolBookC;Times New Roman" w:hAnsi="SchoolBookC;Times New Roman"/>
          <w:color w:val="000000"/>
          <w:sz w:val="24"/>
          <w:szCs w:val="24"/>
        </w:rPr>
        <w:tab/>
        <w:t>Курс «Физическая география России» посвящён изучениюприроды России. Разделы курса знакомят обучающихся с источниками географической информации, с положением территории России на карте мира, со спецификой освоения и изучения территории страны, с особенностями природы, с крупными природными район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choolBookC;Times New Roman" w:ascii="SchoolBookC;Times New Roman" w:hAnsi="SchoolBookC;Times New Roman"/>
          <w:color w:val="000000"/>
          <w:sz w:val="24"/>
          <w:szCs w:val="24"/>
        </w:rPr>
        <w:t>В курсе «Население и хозяйство России» происходит знакомство обучающихся с развитием и территориальной организацией населения и хозяйства Российской Федерации. Разделы курса раскрывают специфику географического положения нашей страны, взаимодействие природы и общества, специфику населения, отраслевую структуру хозяйства страны, а также особенности крупных природно-хозяйственных регион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географии изучается по линии УМК издательства «Русское слово», в состав которого входят учебники издательского центра, в которых реализована данная програм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География. Введение в географию. 5 класс</w:t>
      </w:r>
    </w:p>
    <w:p>
      <w:pPr>
        <w:pStyle w:val="Style21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.Е.М. Домогацких, Э.Л.Введенский, А.А.Плешаков. География. Введение в географию: учебник для 5 класса общеобразовательных учреждений – М.: ООО «Русское слово»,2018 </w:t>
      </w:r>
    </w:p>
    <w:p>
      <w:pPr>
        <w:pStyle w:val="Style21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тлас. Контурные карты. 5 класс.</w:t>
      </w:r>
    </w:p>
    <w:p>
      <w:pPr>
        <w:pStyle w:val="Style21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>География. Начальный курс. 6 класс</w:t>
      </w:r>
    </w:p>
    <w:p>
      <w:pPr>
        <w:pStyle w:val="Style21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 Е.М. Домогацких,  Н.И. Алексеевский.  География. Начальный курс: учебник для 6 класса общеобразовательных учреждений– М.: ООО «Русское слово» , 2018</w:t>
      </w:r>
    </w:p>
    <w:p>
      <w:pPr>
        <w:pStyle w:val="Style21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тлас. Контурные карты. 6 класс.</w:t>
      </w:r>
    </w:p>
    <w:p>
      <w:pPr>
        <w:pStyle w:val="Style21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еография. Материки и океаны. 7 класс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Е.М. Домогацких,  Н.И. Алексеевский.  География. Материки и океаны: учебник для 7 класса общеобразовательных  учреждений – М.: ООО «Русское слово» , 2018</w:t>
      </w:r>
    </w:p>
    <w:p>
      <w:pPr>
        <w:pStyle w:val="Style21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тлас. Контурные карты. 7 класс.</w:t>
      </w:r>
    </w:p>
    <w:p>
      <w:pPr>
        <w:pStyle w:val="Style21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География. Физическая география России. 8 класс</w:t>
      </w:r>
    </w:p>
    <w:p>
      <w:pPr>
        <w:pStyle w:val="Style21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. Е.М. Домогацких,  Н.И. Алексеевский. География. Физическая география России: учебник для 8 класса  общеобразовательных учреждение – М.: ООО «Русское слово»,2018 </w:t>
      </w:r>
    </w:p>
    <w:p>
      <w:pPr>
        <w:pStyle w:val="Style21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тлас. Контурные карты. 8 класс.</w:t>
      </w:r>
    </w:p>
    <w:p>
      <w:pPr>
        <w:pStyle w:val="Style21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еография. Население и хозяйство России.  9 класс</w:t>
      </w:r>
    </w:p>
    <w:p>
      <w:pPr>
        <w:pStyle w:val="Style21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.Е.М.Домогацких,  Н.И. Алексеевский, Н.Н.Клюев.  География. Население и хозяйство России: учебник для 9 класса общеобразовательных учреждений – М.: ООО «Русское слово»,2018 </w:t>
      </w:r>
    </w:p>
    <w:p>
      <w:pPr>
        <w:pStyle w:val="Style21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тлас. Контурные карты. 9 клас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последовательность разделов и тем рабочей программы соответствует авторской программе. Изучение курса  построено с учетом развития основных географических понятий, преемственно от темы к те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авторской программе на изучение географии в 5 и 6  классах отводится по 35 часов, из них 2 часа резервного времени.  В  календарном учебном плане на изучение графии отведено по 34 часа. Поэтому в календарно-тематическом планировании 5 класса  сокращено количество  уроков на 1 час  за счет предусмотренного авторами  резервного времени, а 2-ой час добавлен в раздел «Природа Земли» в планировании 5 класс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шестом классе на 1 час сокращение за счет авторского резервного времен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7 клас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счёт резервного времени на 1час увеличилось количество часов в разделе «Африка – материк коротких теней» для урока обобщающего повторения,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 час добавлен на итоговый урок, 2ч добавлено  на тему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аимоотношения природы и человек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8 классе  для изучения географии Белгородской области по 1-му  часу  резервного времени добавлено в разделы «</w:t>
      </w:r>
      <w:r>
        <w:rPr>
          <w:rFonts w:cs="Times New Roman" w:ascii="Times New Roman" w:hAnsi="Times New Roman"/>
          <w:sz w:val="24"/>
          <w:szCs w:val="24"/>
        </w:rPr>
        <w:t>Россия на карте мира», «Геологическое строение и рельеф», «Климат России», «Гидрография России», «Почвы России», «Растительный и животный мир Росс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9 классе  за счёт резервного времени - 7 часов введён краеведческий модуль, который  изучается блоком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формой организации образовательного деятельности при реализации рабочей программы является урок. Используются такие формы обучения: диалог, беседа, дискуссия, диспут. Применяются варианты индивидуального, индивидуально-группового, группового и коллективного способа обучения. Учащимся предлагаются различные формы деятельности для контроля  знаний: тестовый контроль, географические диктанты, работы с контурными картами.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ка географии, как учебного предмета, предполагает обязательную практическую деятельность на уроке, которая является неотъемлемой частью учебно-познавательного процесса на любом его этапе – при изучении нового материала, повторении, закреплении, обобщении  и проверке. Особенность проведения практических работ  заключается в том, что некоторые из них  выполняются в течение нескольких уроков. Это связано с тем, что формируемые географические умения отличаются сложностью, формируются последовательно, по этапам, иногда требуют длительного наблюдения.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работы могут оцениваться как выборочно, так и фронтально. Это связано со спецификой предмета и учебными целями, которые определяются для каждой практической работы (обучающие практические работы, тренировочные и итоговые). Итоговые практические работы оцениваются фронтальн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обязательных контрольных работ программой по географии не предусмотрен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6 клас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Ладилова, Н.Н. Дидактические материалы по физической географии./ Н.Н.Ладилова.-М.: Просвещение, 2005.-142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Яворовская, И. Занимательная география/И.Яворская. – Р.- на - Д.: Феникс, 2007.-164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ижина, Е.А. Поурочные разработки по географии. 6 класс./Е.А.Жижина.- М.: ВАКО, 2004.-304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саткина, Н.А. Занимательные материалы к урокам и внеклассным занятиям в 6-8 классах./Н.А.Касаткина. - Волгоград: Учитель, 2004.-155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асьянова Н.В. Текущий и итоговый по курсу «География. Введение в географию для 5 кл/Н.В.Касьянова.- М.ООО «Русское слово – учебник», 2017.-64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ультимедийные обучающие программ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еография 6 класс. Начальный кур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иблиотека электронных наглядных пособий по курсам географ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роки географии (Кирилла и Мефодия) – 6 клас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Интернет-ресурс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ttp: //www.gao.spb.ru/russian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ttp: //www.national-geographic.ru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ttp: //www.nature.com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ttp: //www.ocean.ru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ttp: //www.pogoda.ru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ttp: //www.sgm.ru/rus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ttp: //www.unknowplanet.ru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Баландин, Р.К, Маркин, В.А.100 великих географических открытий/ Р.К.Баландин, В.А.Маркин. –М.: Вече, 2001.-208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вдокимов В.И. География. Полный курс в географических диктантах. – М.: «Московский лицей», - 2002, 312 с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ацукова .В., Молодцов Д.В. Текущий и итоговый по курсу «География. Материки и океаны» для 7 кл/ - М.ООО «Русское слово – учебник», 2016.-120с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Жюль Верн. Пять недель на воздушном шаре. Вокруг света в 80 дней: романы/ – М.: Дрофа, 2.008.-539с.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рузенштерн, Н.Ф.Путешествие вокруг света в 1803, 1804, 1805 и 1806 годах на кораблях «Надежда» и «Нева»/ Н.Ф.Крузенштерн. – М.: Дрофа 2008.-589с.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иклухо-Маклай, Н.Н. Путешествие на Новую Гвинею./Н.Н.Миклухо-Маклай. – М.: Дрофа 2006.-640с.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 .Пржевальский, Н.М. Путешествие в Уссурийском крае./Н.М.Пржевальский. – М.: Дрофа 2008.- 756с.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Садчикова, О.Г., Щербакова, Н.В., Зубакова, С.Г. Занимательная география./О.Г.Садчикова, Н.В.Щербакова,С.Г.Зубакова.- Ростов- на- Дону: Феникс, 2006.-235с.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емёнов- Тянь-Шанский, П.П. Путешествие в Тянь –Шань, в 1856 1857 годах./П.П.Семенов-Тянь-Шанский. – М.: Дрофа 2008.-384с.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Юнкер, В.В. Путешествие по Африке/В.А.Юнкер. – М.: Дрофа 2006.- 766с.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Мультимедийные обучающие программы: 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 электронных наглядных пособий по курсам географии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Интернет-ресурс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eo.1september.ru  - сайт "Я иду на урок географии"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dventure.hut.ru – «Мир путешествий и приключений». «Планета Земля»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natur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worldstreasur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 xml:space="preserve">  - «Чудеса природы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ttp://www.wgeo.ru - проект WGEO-всемирная географ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eo.historic.ru - географический on-line справочник «Страны мира»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класс  </w:t>
      </w:r>
    </w:p>
    <w:p>
      <w:pPr>
        <w:pStyle w:val="Normal"/>
        <w:spacing w:lineRule="auto" w:line="240" w:before="0" w:after="0"/>
        <w:ind w:left="-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Эртель А.Б. Текущий и итоговый по курсу «География. Физическая география России» для 8 кл/ - М.ООО «Русское слово – учебник», 2017.-128с.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еография Белгородской области: учебное пособие в 2 частях. Часть первая. Природа.-М.: Изд-во МГУ, 2008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Горбачева, Е.Г., Чудеса природы/ Е.Г. Горбачева..- М.: Вече, 2004. - 224 с.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Евдокимов, В.И. Библиотека школьника. География. Полный курс в географических. диктантах. / В.И. Евдокимов, .-М.:- «Московский Лицей», 2004.-312 с.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урашева, Е.М. География России: 8-9 классы:в схемах и таблицах / Е.М.Курашева. – М.: Изд-во «Экзамен», 2011г. 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ергеева, К.П. За страницами учебника географии:8-9 кл.: книга для чтения / К.П.Сергеева. М.: Просвещение,2004.- 223 с.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ультимедийные обучающие программ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иблиотека электронных наглядных пособий 6-10 к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еография России энциклопед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ультимедийный учебник по географии для учащихся 8к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D диск Виртуальная школа Кирилла и Мефодия 8 к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D диск « Добро пожаловать на Белгородчину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D диск «Природа Росси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Интернет-ресурсы: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ttp://geo.1september.ru «Я иду на урок географии»http://www.ug\ru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ttp://www.geoman.ru- библиотека по географии. Географическая энциклопед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http://www.georus.by/ru- география России: энциклопедические данные о субъекта  Российской Федераци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ttp://www.mojgorod.ru - народная энциклопедия городов и регионов России «Мой Город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http://www.terrus.ru - территориальное устройство России: справочник – каталог «Вся Россия» по экономическим районам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Алексеев, А. А. География России. Хозяйство и географические районы./ А. А.– Алексеев.- М.: Дрофа, 2004.- 256с. 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Амбарцумова, Э.М. ГИА-2012: Экзамен в новой форме: География: 9-й кл.: Тренировочные варианты экзаменационных работ для проведения государственной итоговой аттестации в новой форме / Э.М. Амбарцумова. - М.: АСТ: Астрель, 2012.-184 с. 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Баранчиков, Е.В.Тесты по географии: 9 класс: В 2 частях. Часть 1/Е.В.Баранчиков.- М.: Издательство «Экзамен», 2007.- 274 с.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Банников С.В., Молодцов Д.В. Текущий и итоговый по курсу «География. Население и хозяйство России» для 9 кл/ - М.ООО «Русское слово – учебник», 2017.-80с.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Горбачева, Е.Г., Чудеса природы / Е.Г. Горбачева..- М.: Вече, 2004. - 224 с.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урашева, Е.М. География России:8-9 классы: в схемах и таблицах/ Е.М. Курашева.- М.: Издательство «Экзамен»,2011.-222 с.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лисецкий, Е.Л.Социально-экономическая география России: справочное пособие./ Е.Л.- Плисецкий.- М.: - Дрофа, 2004.-72 с.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Мультимедийные обучающие программ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С: Образовательная коллекция. Георафия России. Хозяйство и регионы. 9 класс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иблиотека электронных наглядных пособий по курсам географии. 6-10 класс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нтерактивные географические карт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D диск Виртуальная школа Кирилла и Мефодия 9 к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D диск « Добро пожаловать на Белгородчину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нтерактивное наглядное пособие: географическое положение Росс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мпакт-диск "Уроки географии КиМ" (9 класс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VD География Росс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Интернет – ресурсы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geo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septemb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georus.by.ru – «География Росси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geo-tur.narod.ru – «Гео-Тур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geosite.com.ru - сайт «GeoSite - Все о географии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ationalgeographic.com- </w:t>
      </w:r>
      <w:r>
        <w:rPr>
          <w:rFonts w:cs="Times New Roman" w:ascii="Times New Roman" w:hAnsi="Times New Roman"/>
          <w:sz w:val="24"/>
          <w:szCs w:val="24"/>
        </w:rPr>
        <w:t>электронн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с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tional Geographic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go.ru – «RGO.ru» географический портал Планета Земл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errus.ru «Территориальное устройство Росси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 география</w:t>
      </w:r>
    </w:p>
    <w:p>
      <w:pPr>
        <w:pStyle w:val="Normal"/>
        <w:spacing w:lineRule="auto" w:line="240" w:before="0" w:after="0"/>
        <w:ind w:left="3"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географии в основной школе дает возможность учащимся достичь следующих результатов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ирать источники географической информации (картографические, статистические, текстовые,видео- и фотоизображения, компьютерные базы данных), адекватные решаемым задачам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источниках географической информации (картографические, статистические, текстовые, видео- и фотоизображения, компьютерные базы данных)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 и другим источникам; выявлять недостающую, взаимодополняющую и/или противоречивую географическую информацию, представленную в одном или нескольких источниках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различные источники географической информации для решения различных учебных и практико-ориентированных задач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различи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(распознавать, приводить примеры) изученные демографические процессы и явления, характеризующие динамику численности населения Земли и отдельных регионов и стран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знания о населении и взаимосвязях между изученными демографическими процессами и явлениями для решения различных учебных и практико-ориентированных задач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по карте положение и взаиморасположение географических объектов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черты сходства и различия особенностей природы и населения, материальной и духовной культуры регионов и отдельных стран; адаптации человека к разным природным условиям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особенности компонентов природы отдельных территори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взаимодействия природы и общества в пределах отдельных территори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воздействие географического положения России и её отдельных частей на особенности природы, жизнь и хозяйственную деятельность насел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знания о мировом, зональном, летнем и зимнем времени для решения практико-ориентированных задач по определению различий в поясном времени территорий в контексте реальной жизн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географические процессы и явления, определяющие особенности природы России и её отдельных регионов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особенности взаимодействия природы и общества в пределах отдельных территорий Росси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особенности компонентов природы отдельных частей страны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ивать природные условия и обеспеченность природными ресурсами отдельных территорий России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овать знания об особенностях компонентов природы России и её отдельных территорий, об особенностях взаимодействия природы и общества в пределах отдельных территорий России для решения практико-ориентированных задач в контексте реальной жизни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личать (распознавать, приводить примеры) демографические процессы и явления, характеризующие динамику численности населения России и отдельных регионов; факторы, определяющие динамику населения России, половозрастную структуру, особенности размещения населения по территории страны, географические различия в уровне занятости, качестве и уровне жизни населения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знания о естественном и механическом движении населения, половозрастной структуре, трудовых ресурсах, городском и сельском населении, этническом и религиозном составе населения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сии для решения практико-ориентированных задач в контексте реальной жизни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ходить и распознавать ответы на вопросы, возникающие в ситуациях повседневного характера, узнавать в них проявление тех или иных демографических и социальных процессов или закономерностей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личать (распознавать) показатели, характеризующие отраслевую; функциональную и территориальную структуру хозяйства России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знания о факторах размещения хозяйства и особенностях размещения отраслей экономики России для объяснения особенностей отраслевой, функциональной и территориальной структуры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озяйства России на основе анализа факторов, влияющих на размещение отраслей и отдельных предприятий по территории страны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ъяснять и сравнивать особенности природы, населения и хозяйства отдельных регионов России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авнивать особенности природы, населения и хозяйства отдельных регионов России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авнивать показатели воспроизводства населения, средней продолжительности жизни, качества населения России с мировыми показателями и показателями других стран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меть ориентироваться при помощи компаса, определять стороны горизонта, использовать компас для определения азимута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ывать погоду своей местности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ъяснять расовые отличия разных народов мира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вать характеристику рельефа своей местности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меть выделять в записках путешественников географические особенности территории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водить примеры современных видов связи, применять современные виды связи для решения  учебных и практических задач по географии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ивать место и роль России в мировом хозяйстве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создавать простейшие географические карты различного содержания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моделировать географические объекты и явления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работать с записками, отчетами, дневниками путешественников как источникам географической информации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дготавливать сообщения (презентации) о выдающихся путешественниках, о современных исследованиях Земли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ориентироваться на местности: в мегаполисе и в природе;</w:t>
      </w:r>
    </w:p>
    <w:p>
      <w:pPr>
        <w:pStyle w:val="Normal"/>
        <w:spacing w:lineRule="auto" w:line="240" w:before="0" w:after="0"/>
        <w:ind w:left="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ind w:left="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хранения здоровья и соблюдения норм экологического поведен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хранения окружающей среды и социально- ответственного поведения в ней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адаптации к условиям проживания на определенной территори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амостоятельному оцениванию уровня безопасности окружающей среды как сферы жизне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Личностные, метапредметные и предметные результаты освоения учебного предмета  география представлены в в авторской  программе курса «География». 5-9 классы / авт.-сост. Е.М. Домагацких.- 2-е изд.-М.: ООО «Русское слово-учебник», 2016 на странице 12- 18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 xml:space="preserve">Основным инструментарием для оценивания результатов обучения являются практические работы, которые составляются учителем с учетом индивидуальных особенностей классов, используя материалы сборника Сиротина В.И. Практические работы по географии и методика их выполнения:  Методическое пособие.  -  М: АРКТИ, 2005. – 136с. и тесты из пособия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КИМы, Текущий и итоговый контроль по курсу «География» для 5,6,7,8,9 классов издательства «Русское слово- учебник», 20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1701"/>
        <w:gridCol w:w="1275"/>
      </w:tblGrid>
      <w:tr>
        <w:trPr>
          <w:trHeight w:val="381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час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ракт. работ</w:t>
            </w:r>
          </w:p>
        </w:tc>
      </w:tr>
      <w:tr>
        <w:trPr>
          <w:trHeight w:val="589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ка ге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я и её изобра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географических откры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тешествия по планете Зем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а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2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зер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я как план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графическая ка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осф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тмосф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дросф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сф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ва и географическая оболо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4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9</w:t>
            </w:r>
          </w:p>
        </w:tc>
      </w:tr>
      <w:tr>
        <w:trPr>
          <w:trHeight w:val="21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</w:tr>
      <w:tr>
        <w:trPr>
          <w:trHeight w:val="2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Планета, на которой мы жив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Литосфера – подвижная твер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Атмосфера – мастерская клим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Мировой океан – синяя безд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Географическая оболочка – живой механиз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Человек – хозяин план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Материки планеты Зем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Африка – материк коротких тен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Австралия – маленький велик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Антарктида – холодное сердц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Южная Америка – материк чуд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Северная Америка – знакомый незнакоме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Евразия – музей прир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Взаимоотношения природы и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2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9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класс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 xml:space="preserve">Географическая карта и источники географической информации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Россия на карте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4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История изучения территории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Геологическое строение и релье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7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Климат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7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Гидрография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8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Почвы Рос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3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Растительный и животный мир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3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Природные зоны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Крупные природные районы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Заключение. Природа и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Резер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класс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Вве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 xml:space="preserve">Россия  на карте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Природа и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Население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Отрасли хозяйств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Природно – хозяйственная характеристи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 xml:space="preserve">Заключ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2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География Белгор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курса конкретизировано по каждому году освоения предмета представлено в авторской  программе курса «География». 5-9 классы / авт.-сост. Е.М. Домагацких.- 2-е изд.-М.: ООО «Русское слово-учебник», 2016 на странице 68- 11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тическое планирование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зделов, т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ы учебного времен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ука географ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ля и её изображ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тория географических откры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утешествия по планете Зем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рода Зем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Земля как планет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еографическая кар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Литосфер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Атмосфер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Гидросфер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Биосфер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чва и географическая оболоч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ланета, на которой мы живе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осфера – подвижная тверд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тмосфера – мастерская клим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ировой океан – синяя безд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еографическая оболочка – живой механиз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еловек – хозяин плане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атерики планет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фрика – материк коротких тен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встралия- маленький велика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нтарктида холодное сердц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Южная Америка – материк чуде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еверная Америка – знакомый незнакоме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вразия – музей прир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заимоотношения природы и челове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Географическая карта и источник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еографической информаци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 на карте ми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тория изучения территории Росс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еологическое строение и релье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имат Росс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идрография Росс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чвы Росс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стительный и животный мир Росс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родные зоны Росс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рупные природные районы Росс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рода и челове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ведение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 на карте ми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рода и челове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селение Росс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расли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родно-хозяйственная характеристика Росс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Заключе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География Белгоро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1134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SchoolBook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bullet"/>
      <w:lvlText w:val="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Liberation Serif;Times New Roman" w:hAnsi="Liberation Serif;Times New Roman" w:eastAsia="DejaVu Sans;MS Mincho" w:cs="DejaVu Sans;MS Mincho"/>
      <w:b/>
      <w:bCs/>
      <w:kern w:val="2"/>
      <w:sz w:val="28"/>
      <w:szCs w:val="24"/>
      <w:lang w:val="en-US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Liberation Serif;Times New Roman" w:hAnsi="Liberation Serif;Times New Roman" w:eastAsia="DejaVu Sans;MS Mincho" w:cs="DejaVu Sans;MS Mincho"/>
      <w:b/>
      <w:bCs/>
      <w:kern w:val="2"/>
      <w:sz w:val="24"/>
      <w:szCs w:val="24"/>
      <w:lang w:val="en-US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Liberation Serif;Times New Roman" w:hAnsi="Liberation Serif;Times New Roman" w:eastAsia="DejaVu Sans;MS Mincho" w:cs="DejaVu Sans;MS Mincho"/>
      <w:kern w:val="2"/>
      <w:sz w:val="28"/>
      <w:szCs w:val="24"/>
      <w:lang w:val="en-US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cs="DejaVu Sans;MS Mincho"/>
      <w:b w:val="false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Calibri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Times New Roman" w:hAnsi="Times New Roman" w:eastAsia="Calibri" w:cs="Times New 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Liberation Serif;Times New Roman" w:hAnsi="Liberation Serif;Times New Roman" w:eastAsia="DejaVu Sans;MS Mincho" w:cs="DejaVu Sans;MS Mincho"/>
      <w:b/>
      <w:bCs/>
      <w:kern w:val="2"/>
      <w:sz w:val="28"/>
      <w:szCs w:val="24"/>
      <w:lang w:bidi="hi-IN"/>
    </w:rPr>
  </w:style>
  <w:style w:type="character" w:styleId="2">
    <w:name w:val="Заголовок 2 Знак"/>
    <w:qFormat/>
    <w:rPr>
      <w:rFonts w:ascii="Liberation Serif;Times New Roman" w:hAnsi="Liberation Serif;Times New Roman" w:eastAsia="DejaVu Sans;MS Mincho" w:cs="DejaVu Sans;MS Mincho"/>
      <w:b/>
      <w:bCs/>
      <w:kern w:val="2"/>
      <w:sz w:val="24"/>
      <w:szCs w:val="24"/>
      <w:lang w:bidi="hi-IN"/>
    </w:rPr>
  </w:style>
  <w:style w:type="character" w:styleId="4">
    <w:name w:val="Заголовок 4 Знак"/>
    <w:qFormat/>
    <w:rPr>
      <w:rFonts w:ascii="Liberation Serif;Times New Roman" w:hAnsi="Liberation Serif;Times New Roman" w:eastAsia="DejaVu Sans;MS Mincho" w:cs="DejaVu Sans;MS Mincho"/>
      <w:kern w:val="2"/>
      <w:sz w:val="28"/>
      <w:szCs w:val="24"/>
      <w:lang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Символ нумерации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текст Знак"/>
    <w:qFormat/>
    <w:rPr>
      <w:rFonts w:ascii="Liberation Serif;Times New Roman" w:hAnsi="Liberation Serif;Times New Roman" w:eastAsia="DejaVu Sans;MS Mincho" w:cs="DejaVu Sans;MS Mincho"/>
      <w:kern w:val="2"/>
      <w:sz w:val="24"/>
      <w:szCs w:val="24"/>
      <w:lang w:bidi="hi-IN"/>
    </w:rPr>
  </w:style>
  <w:style w:type="character" w:styleId="Style13">
    <w:name w:val="Название Знак"/>
    <w:qFormat/>
    <w:rPr>
      <w:rFonts w:ascii="Liberation Sans;Arial" w:hAnsi="Liberation Sans;Arial" w:eastAsia="DejaVu Sans;MS Mincho" w:cs="DejaVu Sans;MS Mincho"/>
      <w:kern w:val="2"/>
      <w:sz w:val="28"/>
      <w:szCs w:val="28"/>
      <w:lang w:bidi="hi-IN"/>
    </w:rPr>
  </w:style>
  <w:style w:type="character" w:styleId="Style14">
    <w:name w:val="Подзаголовок Знак"/>
    <w:qFormat/>
    <w:rPr>
      <w:rFonts w:ascii="Liberation Sans;Arial" w:hAnsi="Liberation Sans;Arial" w:eastAsia="DejaVu Sans;MS Mincho" w:cs="DejaVu Sans;MS Mincho"/>
      <w:i/>
      <w:iCs/>
      <w:kern w:val="2"/>
      <w:sz w:val="28"/>
      <w:szCs w:val="28"/>
      <w:lang w:bidi="hi-IN"/>
    </w:rPr>
  </w:style>
  <w:style w:type="character" w:styleId="FontStyle55">
    <w:name w:val="Font Style55"/>
    <w:qFormat/>
    <w:rPr>
      <w:rFonts w:ascii="Century Schoolbook" w:hAnsi="Century Schoolbook" w:cs="Century Schoolbook"/>
      <w:sz w:val="14"/>
      <w:szCs w:val="14"/>
    </w:rPr>
  </w:style>
  <w:style w:type="character" w:styleId="FontStyle15">
    <w:name w:val="Font Style15"/>
    <w:qFormat/>
    <w:rPr>
      <w:rFonts w:ascii="Trebuchet MS" w:hAnsi="Trebuchet MS" w:cs="Trebuchet MS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11">
    <w:name w:val="Font Style11"/>
    <w:qFormat/>
    <w:rPr>
      <w:rFonts w:ascii="Century Schoolbook" w:hAnsi="Century Schoolbook" w:cs="Century Schoolbook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0"/>
    <w:qFormat/>
    <w:rPr/>
  </w:style>
  <w:style w:type="character" w:styleId="Style17">
    <w:name w:val="Нижний колонтитул Знак"/>
    <w:basedOn w:val="Style10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20">
    <w:name w:val="Без интервала Знак"/>
    <w:qFormat/>
    <w:rPr>
      <w:rFonts w:ascii="Liberation Serif;Times New Roman" w:hAnsi="Liberation Serif;Times New Roman" w:eastAsia="DejaVu Sans;MS Mincho" w:cs="Liberation Serif;Times New Roman"/>
      <w:kern w:val="2"/>
      <w:sz w:val="24"/>
      <w:szCs w:val="24"/>
      <w:lang w:bidi="ar-SA"/>
    </w:rPr>
  </w:style>
  <w:style w:type="paragraph" w:styleId="Heading">
    <w:name w:val="Heading"/>
    <w:basedOn w:val="Style22"/>
    <w:next w:val="Subtitle"/>
    <w:qFormat/>
    <w:pPr/>
    <w:rPr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Times New Roman" w:hAnsi="Liberation Serif;Times New Roman" w:eastAsia="DejaVu Sans;MS Mincho" w:cs="DejaVu Sans;MS Mincho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eastAsia="DejaVu Sans;MS Mincho" w:cs="DejaVu Sans;MS Mincho"/>
      <w:kern w:val="2"/>
      <w:sz w:val="28"/>
      <w:szCs w:val="28"/>
      <w:lang w:bidi="hi-IN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lang w:val="en-US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eastAsia="DejaVu Sans;MS Mincho" w:cs="DejaVu Sans;MS Mincho"/>
      <w:i/>
      <w:iCs/>
      <w:kern w:val="2"/>
      <w:sz w:val="24"/>
      <w:szCs w:val="24"/>
      <w:lang w:bidi="hi-IN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DejaVu Sans;MS Mincho" w:cs="DejaVu Sans;MS Mincho"/>
      <w:kern w:val="2"/>
      <w:sz w:val="24"/>
      <w:szCs w:val="24"/>
      <w:lang w:bidi="hi-IN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eastAsia="DejaVu Sans;MS Mincho" w:cs="DejaVu Sans;MS Mincho"/>
      <w:i/>
      <w:iCs/>
      <w:kern w:val="2"/>
      <w:sz w:val="24"/>
      <w:szCs w:val="24"/>
      <w:lang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DejaVu Sans;MS Mincho" w:cs="DejaVu Sans;MS Mincho"/>
      <w:kern w:val="2"/>
      <w:sz w:val="24"/>
      <w:szCs w:val="24"/>
      <w:lang w:bidi="hi-IN"/>
    </w:rPr>
  </w:style>
  <w:style w:type="paragraph" w:styleId="14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40" w:after="0"/>
      <w:ind w:right="-22" w:hanging="0"/>
    </w:pPr>
    <w:rPr>
      <w:rFonts w:ascii="Liberation Serif;Times New Roman" w:hAnsi="Liberation Serif;Times New Roman" w:eastAsia="DejaVu Sans;MS Mincho" w:cs="DejaVu Sans;MS Mincho"/>
      <w:kern w:val="2"/>
      <w:sz w:val="24"/>
      <w:szCs w:val="24"/>
      <w:lang w:bidi="hi-IN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MS Mincho" w:cs="Liberation Serif;Times New Roman"/>
      <w:color w:val="auto"/>
      <w:kern w:val="2"/>
      <w:sz w:val="24"/>
      <w:szCs w:val="24"/>
      <w:lang w:bidi="ar-SA" w:val="en-US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9">
    <w:name w:val="c9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32">
    <w:name w:val="Заголовок №3"/>
    <w:basedOn w:val="Standard"/>
    <w:qFormat/>
    <w:pPr/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cs="Calibri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5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39:00Z</dcterms:created>
  <dc:creator>ADMIN</dc:creator>
  <dc:description/>
  <cp:keywords/>
  <dc:language>en-US</dc:language>
  <cp:lastModifiedBy>Denis</cp:lastModifiedBy>
  <cp:lastPrinted>2018-09-25T19:10:00Z</cp:lastPrinted>
  <dcterms:modified xsi:type="dcterms:W3CDTF">2022-09-04T12:26:00Z</dcterms:modified>
  <cp:revision>63</cp:revision>
  <dc:subject/>
  <dc:title/>
</cp:coreProperties>
</file>