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основной образовательной программе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го общего образования ФГОС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Основная общеобразовательная Знаменская школа»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учебному предмету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Биолог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го общего образова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5-9-х класс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Знаменка</w:t>
      </w:r>
    </w:p>
    <w:p>
      <w:pPr>
        <w:pStyle w:val="Style26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Биология» для 5 – 9 класса составле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авторской программы основного общего образования по биологии. 5-9 классы И.Н. Пономаревой,  В.С.Кучменко , О.А. Корниловой, А.Г. Драгомилова, Т.С. Суховой. В сборнике: Программы. Биология: 5-11 классы: – М.: Вентана-Граф, 2014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из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общ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иология в основной школе изучается с 5 по 9 классы. Общее число учебных часов за 5 лет обучения составляет 272, из расчета  </w:t>
      </w:r>
      <w:r>
        <w:rPr>
          <w:rFonts w:cs="Times New Roman" w:ascii="Times New Roman" w:hAnsi="Times New Roman"/>
          <w:sz w:val="24"/>
          <w:szCs w:val="24"/>
          <w:lang w:eastAsia="ru-RU"/>
        </w:rPr>
        <w:t>1 час в неделю в 5 и 6 классах (68 часов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о 2 часа в неделю в 7классах (68 часов), 8 и 9 классах(136 часов),  в том числе лабораторных работ в 5-х классах – 4, в 6-х классах -6, в 7-х классах – 11, в 8-х классах – 10 и практических работ - 21, в 9-х классах – 6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</w:t>
      </w:r>
      <w:r>
        <w:rPr/>
        <w:t xml:space="preserve"> предмета в учебном плане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554"/>
        <w:gridCol w:w="554"/>
        <w:gridCol w:w="554"/>
        <w:gridCol w:w="554"/>
        <w:gridCol w:w="554"/>
      </w:tblGrid>
      <w:tr>
        <w:trPr>
          <w:trHeight w:val="29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для изучения предмета в класса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9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ктических рабо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бораторных рабо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 биологии изучается по учебно-методическому комплекту в состав которого входят у</w:t>
      </w:r>
      <w:r>
        <w:rPr>
          <w:rFonts w:cs="Times New Roman" w:ascii="Times New Roman" w:hAnsi="Times New Roman"/>
        </w:rPr>
        <w:t>чебники издательского центра Вентана-Граф, в которых реализована данная программ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омарева И.Н. Биология. 5 класс: учебник для учащихся общеобразовательных учреждений/ И.Н. Пономарева, И.В. Николаев, О.А.Корнилова О.А. – М.: Вентана-Граф, 201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я. 6 класс (авт. Пономарева И.Н., Корнилова О.А., Кучменко В.С.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ология. 7 класс (авт. Константинов В.М., Бабенко В.Г., Кучменко В.С.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ология. 8 класс (авт. Драгомилов А.Г., Маш Р.Д.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ология. 9 класс (авт. Пономарева И.Н., Корнилова О.А., Чернова Н. М.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Содержание и последовательность тем рабочей программы соответствует авторской программе.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 соответствии с календарным учебным планом  для ступени основного общего образования. Так как авторская программа рассчитана на 35 часов учебного времени для 5-6 классов, 68 часов учебного времени для 7-9 классов, а в соответствии с учебным планом на изучение биологии в 5-6 классах отводится 34 часа, в 7-9 классах - 68 количество часов в рабочей программе сокращен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резервного времени, предусмотренного в авторской программе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5 классе в авторской программе на изучение темы «Человек на планете Земля» отводится 6 часов, в рабочей программе за счет уплотнения материала – 5 часов учебного времен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6 классе в разделе «Многообразие и развитие растительного мира» уплотняются темы уроков «</w:t>
      </w:r>
      <w:r>
        <w:rPr>
          <w:rFonts w:cs="Times New Roman" w:ascii="Times New Roman" w:hAnsi="Times New Roman"/>
        </w:rPr>
        <w:t>Многообразие и происхождение культурных растений» и «Дары Нового и Старого Света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 7 классе </w:t>
      </w:r>
      <w:r>
        <w:rPr>
          <w:rFonts w:cs="Times New Roman" w:ascii="Times New Roman" w:hAnsi="Times New Roman"/>
          <w:sz w:val="24"/>
          <w:szCs w:val="24"/>
        </w:rPr>
        <w:t>в авторской программе предусмотрены 2 часа резервного времени, в рабочей программе они сокращен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в разделе «Поведение человека и высшая нервная деятельность» уплотнены темы «Вред наркогенных веществ» и «Обобщение и систематизация знаний по теме «Поведение человека и высшая нервная деятельность», а так же сокращены часы резервного времени, предусмотренные авторской программ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и образовательного процесса при реализации рабочей программы является ур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формой текущего контроля знаний является индивидуальный и фронтальный опрос. Учащимся так же предлагаются различные формы деятельности для контроля  знаний: лабораторные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работы, тестовый контроль, биологические диктанты, подготовка презент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ые и практические работы могут оцениваться как выборочно (обучающие, тренировочные), так и фронтально (итоговые). Проведение обязательных контрольных работ программой по биологии не предусмотрено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</w:t>
      </w:r>
    </w:p>
    <w:p>
      <w:pPr>
        <w:pStyle w:val="Style2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: Большой справочник для школьников и поступающих в вузы / А.С.Батуев, М.А.Гуленкова, А.Г.Еленский и др. – М.: Дрофа, 1998. – 668с.: и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ольшой справочник школьника. 5-11 классы. – 10-е изд., стереотип. – М.: Дрофа, 2008. – 1103 с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ИА 2010. Биология: сборник заданий : 9 класс/ Г.И.Лернер. – М.: Эксмо, 2010 – 210 с. (Государственная (итоговая) аттестация (в новой форме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нимательная биология на уроках и внеклассных мероприятиях. 6-9 классы/авт.-сост. Ю.В. Щербакова, И.С.Козлова. – М.: Глобус, 2088 – 208с. – (учение с увлечением)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сследовательская и проектная деятельность учащихся по биологии: метод. пособие / Е.В.Тяглова. – М.: Глобус, 2008. – 255с. – (Уроки мастерства)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Оценка качества подготовки выпускников основной школы по биологии / Сост. В.С.Кучменко. – 2-е изд., испр. – М.: Дрофа, 2000. -96 с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пеляева О.А., Сунцова И.В. Биология 6(7) класс. Универсальные поурочные разработки. – М.: ВАКО, 2006. – 432с. – (В помощь школьному учителю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росин В.Н., Сивоглазов В.И. Готовимся к единому государственному экзамену: Биология. Растения. Бактерии. Грибы. лишпайники – М.: Дрофа, 2004. – 224с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 би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научится: 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особенности строения и процессов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едеятельности биологических объектов (клеток,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рганизмов), их практическую значимость; 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сперименты и объяснять их результаты, описывать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иологические объекты и процессы; 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составляющие исследовательской и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ектной деятельности по изучению живых организмов (приводить доказательства, классифицировать,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авнивать, выявлять взаимосвязи); 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получит возможность научиться: 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ращивания и размножения культурных растений, домашних животных; 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делять эстетические достоинства объектов живой природы; 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знанно соблюдать основные принципы и правила отношения к живой природе; 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 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 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его здоровь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научится: </w:t>
      </w:r>
    </w:p>
    <w:p>
      <w:pPr>
        <w:pStyle w:val="Style23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арактеризовать особенности строения и процессов жизнедеятельности организма человека, их практическую значимость; </w:t>
      </w:r>
    </w:p>
    <w:p>
      <w:pPr>
        <w:pStyle w:val="Style23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 </w:t>
      </w:r>
    </w:p>
    <w:p>
      <w:pPr>
        <w:pStyle w:val="Style23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</w:t>
      </w:r>
    </w:p>
    <w:p>
      <w:pPr>
        <w:pStyle w:val="Style23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лять взаимосвязи между особенностями строения клеток, тканей, органов, систем органов и их функциями;</w:t>
      </w:r>
    </w:p>
    <w:p>
      <w:pPr>
        <w:pStyle w:val="Style23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получит возможность научиться: 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на практике приёмы оказания первой помощи при простудных заболеваниях, ожогах, обморожениях, травмах, спасении утопающего; рациональной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рганизации труда и отдыха; проведения наблюдений за состоянием собственного организма; 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делять эстетические достоинства человеческого тела; 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овывать установки здорового образа жизни; 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риентироваться в системе моральных норм и ценностей по отношению к собственному здоровью и здоровью других людей; 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ходить в учебной и научно-популярной  литературе информацию об организме человека, оформлять её в виде устных сообщений, докладов, рефератов, презентаций; 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оров риска на здоровье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биологические закономер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научится: 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арактеризовать общие биологические закономерности, их практическую значимость; 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 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риентироваться в системе познавательных ценностей: оценивать информацию о деятельности человека в природе, получаемую из разных источников; 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изировать и оценивать последствия деятельности человека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получит возможность научиться: </w:t>
      </w:r>
    </w:p>
    <w:p>
      <w:pPr>
        <w:pStyle w:val="Style23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двигать гипотезы о возможных последствиях деятельности человека в экосистемах и биосфере; </w:t>
      </w:r>
    </w:p>
    <w:p>
      <w:pPr>
        <w:pStyle w:val="Style23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Style26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 инструментарием для оценивания результатов обучения являются практические работы и тесты, которые составляются учителем с учетом индивидуальных особенностей классов, используя материалы сборника Борзова ЗВ, Дагаев АМ. Дидактические материалы по биологии: Методическое пособие. (6-11 кл) -  М: ТЦ «Сфера», 2005. – 126с. Тексты практических работ содержатся в учебниках 5-9 классов.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850"/>
        <w:gridCol w:w="1134"/>
      </w:tblGrid>
      <w:tr>
        <w:trPr>
          <w:trHeight w:val="3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(фактическ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5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х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Биология - наука о живом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Многообразие живых организм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Жизнь организмов на планете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Человек на планете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аука о растениях - бота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Органы раст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ные процессы жизнедеятельнос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Многообразие и развитие растительно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Природные со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ие сведения о мире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троение тела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3. Подцарство Простейшие, или Одноклеточ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дцарство Многоклеточ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ипы Плоские, Круглые и Кольчатые чер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Тип Моллю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Тип Членистоно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Тип Хордовые. Бесчерепные. Надкласс Ры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Класс Земноводные, или Амфиб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Класс Пресмыкающиеся, или Репти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 Класс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Класс Млекопитающие, или З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 Развитие животного мира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ий обзор организма 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порно-двига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Кровеносная система. Внутренняя среда орг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Дыха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Пищеварительная систем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бмен веществ и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Мочевыдели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 Кож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 Эндокринная и нервная систе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Органы чувств. Анализ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Поведение человека и высшая нервн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Половая система. Индивидуальное развитие орг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Повторение и обобщение курса «Челов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ие закономерности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Закономерности жизни на клеточ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Закономерности жизни на организмен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Закономерности происхождения  и развития жизни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Закономерности взаимоотношений организма и ср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 по каждому году освоения предмета  представлено в авторской программе основного общего образования по биологии. 5-9 классы И.Н. Пономаревой,  В.С.Кучменко , О.А. Корниловой, А.Г. Драгомилова, Т.С. Суховой. В сборнике: Программы. Биология: 5-11 классы: – М.: Вентана-Граф, 2014, на стр.10-14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427"/>
        <w:gridCol w:w="1559"/>
      </w:tblGrid>
      <w:tr>
        <w:trPr>
          <w:trHeight w:val="6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учебного времени</w:t>
            </w:r>
          </w:p>
        </w:tc>
      </w:tr>
      <w:tr>
        <w:trPr>
          <w:trHeight w:val="196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 - наука о живом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организмов на планете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планете Зем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растениях - бота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жизнедеятельности раст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развитие растительн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ире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Простейшие, или Одноклеточ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Многоклеточ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лоские, Круглые и Кольчатые чер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. Бесчерепные. Надкласс Ры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Земноводные, или Амфиб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ресмыкающиеся, или Рептил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лекопитающие, или З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вотного мира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зор организма 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. Внутренняя среда орг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выделитель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ая и нервная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Анализ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человека и высшая нервн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ая система. Индивидуальное развитие орг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курса «Челов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кономерности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жизни на клеточ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жизни на организмен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исхождения  и развития жизни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заимоотношений организма и ср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6"/>
        <w:shd w:fill="auto" w:val="clear"/>
        <w:tabs>
          <w:tab w:val="clear" w:pos="708"/>
          <w:tab w:val="left" w:pos="876" w:leader="none"/>
        </w:tabs>
        <w:spacing w:lineRule="auto" w:line="240" w:before="0" w:after="668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3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lang w:val="en-U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cs="Times New Roman"/>
      <w:lang w:val="en-U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lang w:val="en-U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lang w:val="en-U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9z0">
    <w:name w:val="WW8Num49z0"/>
    <w:qFormat/>
    <w:rPr>
      <w:rFonts w:ascii="Times New Roman" w:hAnsi="Times New Roman" w:cs="Times New Roman"/>
      <w:lang w:val="en-U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2">
    <w:name w:val="Основной текст3"/>
    <w:basedOn w:val="Style15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811pt2pt">
    <w:name w:val="Основной текст (8) + 11 pt;Интервал 2 pt"/>
    <w:basedOn w:val="8"/>
    <w:qFormat/>
    <w:rPr>
      <w:color w:val="000000"/>
      <w:spacing w:val="40"/>
      <w:w w:val="100"/>
      <w:position w:val="0"/>
      <w:sz w:val="22"/>
      <w:sz w:val="22"/>
      <w:szCs w:val="22"/>
      <w:vertAlign w:val="baseline"/>
      <w:lang w:val="ru-RU"/>
    </w:rPr>
  </w:style>
  <w:style w:type="character" w:styleId="811pt">
    <w:name w:val="Основной текст (8) + 11 pt"/>
    <w:basedOn w:val="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3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1pt">
    <w:name w:val="Основной текст + 1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pt">
    <w:name w:val="Основной текст (3) + Интервал 2 pt"/>
    <w:basedOn w:val="3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u w:val="none"/>
      <w:vertAlign w:val="baseline"/>
      <w:lang w:val="ru-RU"/>
    </w:rPr>
  </w:style>
  <w:style w:type="character" w:styleId="10">
    <w:name w:val="Заголовок №10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6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61pt">
    <w:name w:val="Основной текст (6) + Интервал 1 pt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u w:val="none"/>
      <w:vertAlign w:val="baseline"/>
      <w:lang w:val="ru-RU"/>
    </w:rPr>
  </w:style>
  <w:style w:type="character" w:styleId="Style17">
    <w:name w:val="Оглавление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">
    <w:name w:val="Оглавление (2)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">
    <w:name w:val="Заголовок №7_"/>
    <w:basedOn w:val="Style14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71">
    <w:name w:val="Заголовок №7 + Не полужирный"/>
    <w:basedOn w:val="7"/>
    <w:qFormat/>
    <w:rPr>
      <w:color w:val="000000"/>
      <w:spacing w:val="0"/>
      <w:w w:val="100"/>
      <w:position w:val="0"/>
      <w:sz w:val="17"/>
      <w:vertAlign w:val="baseline"/>
    </w:rPr>
  </w:style>
  <w:style w:type="character" w:styleId="61">
    <w:name w:val="Заголовок №6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">
    <w:name w:val="Основной текст5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0ptExact">
    <w:name w:val="Основной текст + Интервал 0 pt Exact"/>
    <w:basedOn w:val="Style15"/>
    <w:qFormat/>
    <w:rPr>
      <w:rFonts w:cs="Times New Roman"/>
      <w:color w:val="000000"/>
      <w:spacing w:val="3"/>
      <w:w w:val="100"/>
      <w:position w:val="0"/>
      <w:sz w:val="20"/>
      <w:sz w:val="20"/>
      <w:szCs w:val="20"/>
      <w:vertAlign w:val="baseline"/>
      <w:lang w:val="ru-RU"/>
    </w:rPr>
  </w:style>
  <w:style w:type="character" w:styleId="9pt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rialNarrow15pt">
    <w:name w:val="Основной текст + Arial Narrow;15 pt;Курсив"/>
    <w:basedOn w:val="Style15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51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4">
    <w:name w:val="Заголовок №14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42pt">
    <w:name w:val="Заголовок №14 + Интервал 2 pt"/>
    <w:basedOn w:val="14"/>
    <w:qFormat/>
    <w:rPr>
      <w:color w:val="000000"/>
      <w:spacing w:val="40"/>
      <w:w w:val="100"/>
      <w:position w:val="0"/>
      <w:sz w:val="22"/>
      <w:vertAlign w:val="baseline"/>
      <w:lang w:val="ru-RU"/>
    </w:rPr>
  </w:style>
  <w:style w:type="character" w:styleId="34">
    <w:name w:val="Оглавление (3)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">
    <w:name w:val="Оглавление 9 Знак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Оглавление (5)_"/>
    <w:basedOn w:val="Style14"/>
    <w:qFormat/>
    <w:rPr>
      <w:rFonts w:ascii="Sylfaen" w:hAnsi="Sylfaen" w:eastAsia="Sylfaen" w:cs="Sylfaen"/>
      <w:shd w:fill="FFFFFF" w:val="clear"/>
    </w:rPr>
  </w:style>
  <w:style w:type="character" w:styleId="5MicrosoftSansSerif95pt">
    <w:name w:val="Оглавление (5) + Microsoft Sans Serif;9;5 pt"/>
    <w:basedOn w:val="52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91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2">
    <w:name w:val="Основной текст (9)"/>
    <w:basedOn w:val="9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91pt">
    <w:name w:val="Основной текст (9) + Интервал 1 pt"/>
    <w:basedOn w:val="91"/>
    <w:qFormat/>
    <w:rPr>
      <w:color w:val="000000"/>
      <w:spacing w:val="20"/>
      <w:w w:val="100"/>
      <w:position w:val="0"/>
      <w:sz w:val="22"/>
      <w:vertAlign w:val="baseline"/>
      <w:lang w:val="ru-RU"/>
    </w:rPr>
  </w:style>
  <w:style w:type="character" w:styleId="9105pt">
    <w:name w:val="Основной текст (9) + 10;5 pt"/>
    <w:basedOn w:val="9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9105pt1">
    <w:name w:val="Основной текст (9) + 10;5 pt;Курсив"/>
    <w:basedOn w:val="91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62">
    <w:name w:val="Оглавление (6)_"/>
    <w:basedOn w:val="Style14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6TimesNewRoman105pt">
    <w:name w:val="Оглавление (6) + Times New Roman;10;5 pt;Полужирный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63">
    <w:name w:val="Основной текст (6) + Не полужирный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64">
    <w:name w:val="Основной текст (6) + Не полужирный;Курсив"/>
    <w:basedOn w:val="6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93">
    <w:name w:val="Основной текст (9) + Полужирный"/>
    <w:basedOn w:val="91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611pt">
    <w:name w:val="Основной текст (6) + 11 pt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5">
    <w:name w:val="Основной текст6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35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Times New Roman" w:cs="Calibri"/>
      <w:sz w:val="24"/>
      <w:szCs w:val="24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3480"/>
      <w:jc w:val="center"/>
    </w:pPr>
    <w:rPr>
      <w:rFonts w:ascii="Times New Roman" w:hAnsi="Times New Roman" w:eastAsia="Times New Roman" w:cs="Times New Roman"/>
      <w:b/>
      <w:bCs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94">
    <w:name w:val="Основной текст9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1">
    <w:name w:val="Оглавление (2)"/>
    <w:basedOn w:val="Normal"/>
    <w:qFormat/>
    <w:pPr>
      <w:widowControl w:val="false"/>
      <w:shd w:fill="FFFFFF" w:val="clear"/>
      <w:spacing w:lineRule="exact" w:line="379" w:before="0" w:after="0"/>
      <w:ind w:firstLine="58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6"/>
    </w:pPr>
    <w:rPr>
      <w:rFonts w:ascii="Tahoma" w:hAnsi="Tahoma" w:eastAsia="Tahoma" w:cs="Tahoma"/>
      <w:b/>
      <w:bCs/>
      <w:sz w:val="17"/>
      <w:szCs w:val="17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5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55" w:before="480" w:after="450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41">
    <w:name w:val="Заголовок №14"/>
    <w:basedOn w:val="Normal"/>
    <w:qFormat/>
    <w:pPr>
      <w:widowControl w:val="false"/>
      <w:shd w:fill="FFFFFF" w:val="clear"/>
      <w:spacing w:lineRule="exact" w:line="288" w:before="0" w:after="120"/>
      <w:jc w:val="center"/>
    </w:pPr>
    <w:rPr>
      <w:rFonts w:ascii="Times New Roman" w:hAnsi="Times New Roman" w:eastAsia="Times New Roman" w:cs="Times New Roman"/>
      <w:b/>
      <w:bCs/>
    </w:rPr>
  </w:style>
  <w:style w:type="paragraph" w:styleId="38">
    <w:name w:val="Оглавление (3)"/>
    <w:basedOn w:val="Normal"/>
    <w:qFormat/>
    <w:pPr>
      <w:widowControl w:val="false"/>
      <w:shd w:fill="FFFFFF" w:val="clear"/>
      <w:spacing w:lineRule="exact" w:line="274" w:before="120" w:after="0"/>
      <w:jc w:val="both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54">
    <w:name w:val="Оглавление (5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Sylfaen" w:hAnsi="Sylfaen" w:eastAsia="Sylfaen" w:cs="Sylfaen"/>
      <w:sz w:val="20"/>
      <w:szCs w:val="20"/>
    </w:rPr>
  </w:style>
  <w:style w:type="paragraph" w:styleId="68">
    <w:name w:val="Оглавление (6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Arial Narrow" w:hAnsi="Arial Narrow" w:eastAsia="Arial Narrow" w:cs="Arial Narrow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2:47:00Z</dcterms:created>
  <dc:creator>ADMIN</dc:creator>
  <dc:description/>
  <cp:keywords/>
  <dc:language>en-US</dc:language>
  <cp:lastModifiedBy>Denis</cp:lastModifiedBy>
  <cp:lastPrinted>2016-10-04T18:09:00Z</cp:lastPrinted>
  <dcterms:modified xsi:type="dcterms:W3CDTF">2022-09-04T12:26:00Z</dcterms:modified>
  <cp:revision>3</cp:revision>
  <dc:subject/>
  <dc:title/>
</cp:coreProperties>
</file>