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1 Января 2020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0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4725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администратор, администратор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общеобразовательное  учреждение «Основная общеобразовательная Знаменская школа»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фицита бюджета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1" w:name="RANGE!E11"/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  <w:bookmarkEnd w:id="1"/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бюджета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 Старооскольского округа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ублично-правового образования)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14740000206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квартальная, годов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бюджетное общеобразовательное  учреждение «Основная общеобразовательная Знаменская школа», подведомственное учреждение управлению образования администрации Старооскольского городского округа, в соответствии постановлением от 9 июля 2012 г. N 2563 «Об утверждении порядка осуществления муниципальными бюджетными и автономными учреждениями полномочий администрации Старооскольского городского округа по исполнению публичных обязательств перед физическим лицом, подлежащих исполнению в денежной форме, осуществления их финансового обеспечения и утверждении их перечней» осуществляет исполнение публичных обязательств от имени администрации Старооскольского городского округа.</w:t>
      </w:r>
    </w:p>
    <w:p>
      <w:pPr>
        <w:pStyle w:val="Normal"/>
        <w:spacing w:lineRule="auto" w:line="360"/>
        <w:ind w:firstLine="90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  <w:color w:val="000000"/>
        </w:rPr>
        <w:t>Кассовый расход за 2019 год составил 284 988 руб. 00 коп., утвержденные бюджетные  назначения – 298 320 руб. 00 коп., таким  образом,  бюджет исполнен на     95,53 %.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Фактические расходы за 2019 год равны кассовым расходам и составили  </w:t>
      </w:r>
      <w:r>
        <w:rPr>
          <w:bCs/>
          <w:color w:val="000000"/>
        </w:rPr>
        <w:t xml:space="preserve">284 988 руб. 00 коп., </w:t>
      </w:r>
      <w:r>
        <w:rPr/>
        <w:t>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567" w:right="849" w:firstLine="709"/>
        <w:jc w:val="both"/>
        <w:rPr/>
      </w:pPr>
      <w:r>
        <w:rPr/>
        <w:t>Возмещение расходов по оплате проезда педагогическим работникам к месту работы и обратно, проживающим в городе и работающим в общеобразовательных учреждениях сельских территорий 66 240 руб. 00 коп., за счет заявительного характера выплат пособий и компенсаций.</w:t>
      </w:r>
    </w:p>
    <w:p>
      <w:pPr>
        <w:pStyle w:val="Normal"/>
        <w:spacing w:lineRule="auto" w:line="360"/>
        <w:ind w:left="567" w:right="849" w:firstLine="709"/>
        <w:jc w:val="both"/>
        <w:rPr/>
      </w:pPr>
      <w:r>
        <w:rPr/>
      </w:r>
    </w:p>
    <w:p>
      <w:pPr>
        <w:pStyle w:val="Normal"/>
        <w:spacing w:lineRule="auto" w:line="360"/>
        <w:ind w:left="567" w:right="849" w:firstLine="709"/>
        <w:jc w:val="both"/>
        <w:rPr/>
      </w:pPr>
      <w:r>
        <w:rPr/>
      </w:r>
    </w:p>
    <w:p>
      <w:pPr>
        <w:pStyle w:val="Normal"/>
        <w:spacing w:lineRule="auto" w:line="360"/>
        <w:ind w:left="567" w:right="849" w:firstLine="709"/>
        <w:jc w:val="both"/>
        <w:rPr/>
      </w:pPr>
      <w:r>
        <w:rPr/>
        <w:t>Предоставление педагогическим работникам муниципальных образовательных учреждений мер социальной поддержки в форме ежемесячной денежной компенсации возмещение расходов по оплате жилой площади с отоплением, освещением</w:t>
        <w:tab/>
        <w:t xml:space="preserve">       218 748  руб. 00 ко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nsPlusCell"/>
        <w:ind w:left="1134" w:right="1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left="1134" w:right="1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биторская и кредиторская задолженность на 1 января 2020 года отсутствует.</w:t>
      </w:r>
    </w:p>
    <w:p>
      <w:pPr>
        <w:pStyle w:val="ConsPlusCel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Согласно пункта 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утвержденной приказом № 191н от 28 декабря 2010 года с изменениями и дополнениями в случае, если все показатели, предусмотренные формой бюджетной отчетности, не имеют числового значения, такая форма отчетности не составляется. Следующие формы отчетности показателей для заполнения не имеют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hd w:fill="FFFFFF" w:val="clear"/>
        </w:rPr>
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30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30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правка о суммах консолидируемых поступлений, подлежащих зачислению на счет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8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8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правка по консолидируемым расчетам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2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делительный (ликвидационный)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23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23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ведения о результатах деятельности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6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62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б исполнении текстовых статей закона (решения) о бюджете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088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N 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б исполнении мероприятий в рамках целевых программ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66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66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 целевых иностран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67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ведения о движении нефинансовых активов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68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6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формировании и использовании резерва Пенсионного фонда Российской Федерации по обязательному пенсионному страхованию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8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N 8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формировании и использовании выплатного резерва Пенсионного фонда Российской Федерации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9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N 9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формировании и использовании средств пенсионных накоплений застрахованных лиц, которым установлена срочная пенсионная выпла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1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N 1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 финансовых вложениях получателя бюджетных средств, администратора источников финансирования дефицита бюджета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1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государственном (муниципальном) долге, предоставленных бюджет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2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б изменении остатков валюты баланс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 050317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 принятых и неисполненных обязательствах получателя бюджетных средст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5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 0503175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вложениях в объекты недвижимого имущества, объектах незавершенного строительств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9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9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б остатках денежных средств на счетах получателя бюджетных средст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8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8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сполнении судебных решений по денежным обязательствам бюджета (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mobileonline.garant.ru/" \l "/document/12181732/entry/50329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ф. 0503296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Директор                            ___________________             Крамаренко Н.П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Главный бухгалтер            ___________________             Иванова Т.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13:00Z</dcterms:created>
  <dc:creator>Чайка</dc:creator>
  <dc:description/>
  <cp:keywords/>
  <dc:language>en-US</dc:language>
  <cp:lastModifiedBy>User</cp:lastModifiedBy>
  <cp:lastPrinted>2018-02-05T14:03:00Z</cp:lastPrinted>
  <dcterms:modified xsi:type="dcterms:W3CDTF">2020-03-12T13:50:00Z</dcterms:modified>
  <cp:revision>330</cp:revision>
  <dc:subject/>
  <dc:title/>
</cp:coreProperties>
</file>